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567" w:hanging="0"/>
        <w:jc w:val="left"/>
        <w:rPr/>
      </w:pPr>
      <w:r>
        <w:rPr/>
        <w:t xml:space="preserve">              </w:t>
      </w:r>
      <w:r>
        <w:rPr/>
        <w:tab/>
        <w:tab/>
        <w:tab/>
        <w:tab/>
        <w:t xml:space="preserve">        </w:t>
      </w:r>
      <w:r>
        <w:rPr>
          <w:rFonts w:cs="Arial" w:ascii="Arial" w:hAnsi="Arial"/>
        </w:rPr>
        <w:t>AL COMUNE DI MONTEVARCHI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° SETTORE GEST. DEL TERRITORIO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 w:val="false"/>
          <w:bCs/>
        </w:rPr>
        <w:t>Piazza Varchi 5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/>
        </w:rPr>
        <w:t xml:space="preserve">        </w:t>
      </w: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ind w:right="567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Oggetto:“ MANOMISSIONE DI SUOLO PUBBLICO - Autorizzazione  n………….. del…………………- </w:t>
      </w:r>
      <w:r>
        <w:rPr>
          <w:rFonts w:cs="Arial" w:ascii="Arial" w:hAnsi="Arial"/>
        </w:rPr>
        <w:t>FINE DEI LAVORI E RIPRISTINO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right="568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left="993" w:right="568" w:hanging="99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/>
          <w:sz w:val="22"/>
          <w:u w:val="single"/>
        </w:rPr>
        <w:t>A – persona fisica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Il/la sottoscritto/a ……………………………………….. nato/a……………..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……….. residente in ………………………..via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.F……………………………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B – persona giuridic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La sotto rappresentata…………………………………..con sede in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munica nella qualità di autorizzato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Che i lavori di manomissione del suolo pubblico inerenti all’autorizzazione n. ………….. del ………………………….  sono terminati in data..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Che ai fini della tassazione Cosap è stata effettuata la seguente occupazione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) temporanea (area di cantiere) mq/gg………………………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) permanente………………………………………………………………………………………….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Eventuali note  ed osservazioni : ………….…………………………………………………………                                                         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………………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Montevarchi lì ………………………..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llegati:(barrare con la x)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C.R.E. per superfici &gt; 10 mq. (mod 4)</w:t>
      </w:r>
    </w:p>
    <w:p>
      <w:pPr>
        <w:pStyle w:val="Normal"/>
        <w:widowControl w:val="false"/>
        <w:spacing w:lineRule="auto" w:line="360"/>
        <w:ind w:right="568" w:hanging="0"/>
        <w:rPr/>
      </w:pPr>
      <w:r>
        <w:rPr>
          <w:rFonts w:cs="Arial" w:ascii="Arial" w:hAnsi="Arial"/>
          <w:color w:val="000000"/>
          <w:sz w:val="22"/>
        </w:rPr>
        <w:t xml:space="preserve">2)C.R.E. per superfici &lt; 10 mq. </w:t>
      </w:r>
      <w:r>
        <w:rPr>
          <w:rFonts w:cs="Arial" w:ascii="Arial" w:hAnsi="Arial"/>
          <w:color w:val="000000"/>
          <w:sz w:val="22"/>
          <w:lang w:val="en-GB"/>
        </w:rPr>
        <w:t>( mod.4 bis)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 Ricevuta di versamento Cosap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3540" w:right="568" w:firstLine="708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</w:rPr>
        <w:t>L’autorizz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Mod 3) Fine dei lavori e ripristi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Mod 3) Fine dei lavori e riprist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18:00Z</dcterms:created>
  <dc:creator>COMUNE DI MONTEVARCHI</dc:creator>
  <dc:description/>
  <cp:keywords/>
  <dc:language>en-US</dc:language>
  <cp:lastModifiedBy>NocentiniF</cp:lastModifiedBy>
  <cp:lastPrinted>2005-09-26T09:04:00Z</cp:lastPrinted>
  <dcterms:modified xsi:type="dcterms:W3CDTF">2007-01-23T08:19:00Z</dcterms:modified>
  <cp:revision>41</cp:revision>
  <dc:subject/>
  <dc:title>trttrtrttrtrtrtrtrtrtrtrtrrttrtrtrttr</dc:title>
</cp:coreProperties>
</file>