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1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right="568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spacing w:lineRule="auto" w:line="240"/>
        <w:ind w:right="140" w:hanging="0"/>
        <w:jc w:val="left"/>
        <w:rPr/>
      </w:pPr>
      <w:r>
        <w:rPr>
          <w:rFonts w:cs="Arial" w:ascii="Arial" w:hAnsi="Arial"/>
        </w:rPr>
        <w:t>AL COMUNE DI MONTEVARCHI</w:t>
        <w:tab/>
        <w:tab/>
        <w:tab/>
        <w:tab/>
        <w:tab/>
      </w:r>
      <w:r>
        <w:rPr>
          <w:rFonts w:cs="Arial" w:ascii="Arial" w:hAnsi="Arial"/>
          <w:sz w:val="16"/>
        </w:rPr>
        <w:t xml:space="preserve">                          BOLLO  € 14,62</w:t>
      </w:r>
      <w:r>
        <w:rPr>
          <w:rFonts w:cs="Arial" w:ascii="Arial" w:hAnsi="Arial"/>
        </w:rPr>
        <w:t xml:space="preserve">       4° SETTORE GEST. DEL TERRITORIO</w:t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iazza Varchi 5</w:t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52025 Montevarchi</w:t>
      </w:r>
    </w:p>
    <w:p>
      <w:pPr>
        <w:pStyle w:val="Heading"/>
        <w:spacing w:lineRule="auto" w:line="360"/>
        <w:ind w:left="6372" w:right="568" w:firstLine="708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ab/>
        <w:t xml:space="preserve">          </w:t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240"/>
        <w:ind w:right="567" w:hanging="0"/>
        <w:jc w:val="left"/>
        <w:rPr/>
      </w:pPr>
      <w:r>
        <w:rPr>
          <w:rFonts w:cs="Arial" w:ascii="Arial" w:hAnsi="Arial"/>
          <w:b w:val="false"/>
          <w:bCs/>
        </w:rPr>
        <w:t>Oggetto :“</w:t>
      </w:r>
      <w:r>
        <w:rPr>
          <w:rFonts w:cs="Arial" w:ascii="Arial" w:hAnsi="Arial"/>
        </w:rPr>
        <w:t>RICHIESTA DI AUTORIZZAZIONE ALLA MANOMISSIONE DEL SUOLO PUBBLICO”</w:t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  <w:t>A -persona fisica</w:t>
      </w:r>
    </w:p>
    <w:p>
      <w:pPr>
        <w:pStyle w:val="Heading"/>
        <w:spacing w:lineRule="auto" w:line="360"/>
        <w:ind w:left="993" w:right="568" w:hanging="993"/>
        <w:jc w:val="left"/>
        <w:rPr/>
      </w:pPr>
      <w:r>
        <w:rPr>
          <w:rFonts w:cs="Arial" w:ascii="Arial" w:hAnsi="Arial"/>
          <w:b w:val="false"/>
          <w:sz w:val="22"/>
        </w:rPr>
        <w:t>- Il/la sottoscritto/a …………………………………………….... nato/a……………..………………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l……………… residente in …………………….…..via……………………………………………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.F……………………………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u w:val="single"/>
        </w:rPr>
        <w:t>B-persona giuridica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La sotto rappresentata………………………………………..con sede in……….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a…………………………………………………..C.F./ P.IVA………………………………………</w:t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ichiede nella qualità di avente titolo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 w:val="false"/>
          <w:sz w:val="22"/>
        </w:rPr>
        <w:t>L’autorizzazione alla manomissione di suolo pubblico in Montevarchi via/loc.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………………………………</w:t>
      </w:r>
      <w:r>
        <w:rPr>
          <w:rFonts w:cs="Arial" w:ascii="Arial" w:hAnsi="Arial"/>
          <w:b w:val="false"/>
          <w:bCs/>
          <w:sz w:val="22"/>
        </w:rPr>
        <w:t>. per una superficie complessiva di mq…………….. ed una durata complessiva prevista di giorni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A tal uopo precisa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) Tipologia  dell’intervento………………………….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………………………………………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) Suolo interessato e tipo di pavimentazione:……………………………………………………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) Dimensioni: (lunghezza,larghezza ed altezza) vedasi planimetria allegata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4)Dimensioni ai fini della tassazione COSAP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a) temporanea (area di cantiere) mq./gg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b)permanente………………………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) Estremi della ditta esecutrice dei lavori…………………………………………………………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)Recapito telefonico (richiedente)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7) Eventuali installazioni di manufatti / Osservazioni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2"/>
        </w:rPr>
        <w:t>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Montevarchi …………….. 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legati:</w:t>
      </w:r>
    </w:p>
    <w:p>
      <w:pPr>
        <w:pStyle w:val="Normal"/>
        <w:widowControl w:val="false"/>
        <w:spacing w:lineRule="auto" w:line="360"/>
        <w:ind w:right="568" w:hanging="0"/>
        <w:rPr/>
      </w:pPr>
      <w:r>
        <w:rPr>
          <w:rFonts w:cs="Arial" w:ascii="Arial" w:hAnsi="Arial"/>
          <w:color w:val="000000"/>
          <w:sz w:val="22"/>
        </w:rPr>
        <w:t>- Planimetria  e sezione tipo</w:t>
      </w: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  <w:tab/>
        <w:t xml:space="preserve">                         </w:t>
      </w:r>
    </w:p>
    <w:p>
      <w:pPr>
        <w:pStyle w:val="Normal"/>
        <w:widowControl w:val="false"/>
        <w:spacing w:lineRule="auto" w:line="360"/>
        <w:ind w:left="4956" w:right="568" w:firstLine="708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Il Richied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(Mod 1) Richiesta autorizz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(Mod. 1) Richiesta autorizz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709" w:right="568" w:hanging="0"/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ind w:right="1135" w:hanging="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43:00Z</dcterms:created>
  <dc:creator>COMUNE DI MONTEVARCHI</dc:creator>
  <dc:description/>
  <cp:keywords/>
  <dc:language>en-US</dc:language>
  <cp:lastModifiedBy>NocentiniF</cp:lastModifiedBy>
  <cp:lastPrinted>2005-07-08T09:52:00Z</cp:lastPrinted>
  <dcterms:modified xsi:type="dcterms:W3CDTF">2007-01-23T08:19:00Z</dcterms:modified>
  <cp:revision>25</cp:revision>
  <dc:subject/>
  <dc:title>trttrtrttrtrtrtrtrtrtrtrtrrttrtrtrttr</dc:title>
</cp:coreProperties>
</file>