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L COMUNE DI MONTEVARCHI</w:t>
      </w:r>
      <w:r>
        <w:rPr>
          <w:sz w:val="20"/>
          <w:szCs w:val="20"/>
        </w:rPr>
        <w:t xml:space="preserve"> - PROVINCIA DI AREZZO</w:t>
      </w:r>
    </w:p>
    <w:p>
      <w:pPr>
        <w:pStyle w:val="Normal"/>
        <w:spacing w:lineRule="auto" w:line="312"/>
        <w:rPr>
          <w:b/>
          <w:b/>
          <w:color w:val="FF0000"/>
        </w:rPr>
      </w:pPr>
      <w:r>
        <w:rPr>
          <w:b/>
          <w:color w:val="FF0000"/>
        </w:rPr>
        <w:t>MODELLO DISPOSTO IN DATA 01/10/2009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i/>
          <w:i/>
        </w:rPr>
      </w:pPr>
      <w:r>
        <w:rPr>
          <w:i/>
        </w:rPr>
        <w:t>Copia per: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0" w:name="__Fieldmark__0_1806725995"/>
      <w:bookmarkStart w:id="1" w:name="__Fieldmark__0_1806725995"/>
      <w:bookmarkEnd w:id="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il Comune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" w:name="__Fieldmark__1_1806725995"/>
      <w:bookmarkStart w:id="3" w:name="__Fieldmark__1_1806725995"/>
      <w:bookmarkEnd w:id="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il denunciant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94"/>
      </w:tblGrid>
      <w:tr>
        <w:trPr>
          <w:trHeight w:val="103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il protocoll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l’uffici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TICA EDILIZIA INTESTATA 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185" w:hRule="atLeast"/>
        </w:trPr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b/>
          <w:color w:val="FF0000"/>
          <w:sz w:val="20"/>
          <w:szCs w:val="20"/>
        </w:rPr>
        <w:t xml:space="preserve">1. DENUNCIA DI INIZIO ATTIVITÀ STRAORDINARIA </w:t>
      </w:r>
      <w:r>
        <w:rPr>
          <w:b/>
          <w:i/>
          <w:sz w:val="24"/>
          <w:szCs w:val="24"/>
        </w:rPr>
        <w:t>ai sensi della L.R. 24/2009</w:t>
      </w:r>
    </w:p>
    <w:p>
      <w:pPr>
        <w:pStyle w:val="Normal"/>
        <w:spacing w:lineRule="auto" w:line="240" w:before="8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E I - Dati generali</w:t>
      </w:r>
    </w:p>
    <w:p>
      <w:pPr>
        <w:pStyle w:val="Normal"/>
        <w:tabs>
          <w:tab w:val="clear" w:pos="709"/>
          <w:tab w:val="left" w:pos="360" w:leader="none"/>
        </w:tabs>
        <w:spacing w:lineRule="auto" w:line="288" w:before="1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2. Intervento straordinario di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[</w:t>
      </w:r>
      <w:r>
        <w:fldChar w:fldCharType="begin">
          <w:ffData>
            <w:name w:val="__Fieldmark__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" w:name="__Fieldmark__3_1806725995"/>
      <w:bookmarkStart w:id="5" w:name="__Fieldmark__3_1806725995"/>
      <w:bookmarkEnd w:id="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AMPLIAMENTO ai sensi dell’art.3 L.R. 24/2009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[</w:t>
      </w:r>
      <w:r>
        <w:fldChar w:fldCharType="begin">
          <w:ffData>
            <w:name w:val="__Fieldmark__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6" w:name="__Fieldmark__4_1806725995"/>
      <w:bookmarkStart w:id="7" w:name="__Fieldmark__4_1806725995"/>
      <w:bookmarkEnd w:id="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DEMOLIZIONE E RICOSTRUZIONE ai sensi dell’art.4 L.R. 24/2009</w:t>
      </w:r>
    </w:p>
    <w:p>
      <w:pPr>
        <w:pStyle w:val="Normal"/>
        <w:tabs>
          <w:tab w:val="clear" w:pos="709"/>
          <w:tab w:val="left" w:pos="360" w:leader="none"/>
        </w:tabs>
        <w:spacing w:lineRule="auto" w:line="288" w:before="160" w:after="0"/>
        <w:jc w:val="both"/>
        <w:rPr/>
      </w:pPr>
      <w:r>
        <w:rPr>
          <w:b/>
          <w:color w:val="FF0000"/>
          <w:sz w:val="20"/>
          <w:szCs w:val="20"/>
        </w:rPr>
        <w:t>3</w:t>
      </w:r>
      <w:r>
        <w:rPr/>
        <w:t>. Oggetto dell’interven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88" w:before="160" w:after="0"/>
        <w:jc w:val="both"/>
        <w:rPr/>
      </w:pPr>
      <w:r>
        <w:rPr>
          <w:b/>
          <w:color w:val="FF0000"/>
          <w:sz w:val="20"/>
          <w:szCs w:val="20"/>
        </w:rPr>
        <w:t>4</w:t>
      </w:r>
      <w:r>
        <w:rPr/>
        <w:t>. Dati relativi all’area o all’immobile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39"/>
        <w:gridCol w:w="2859"/>
        <w:gridCol w:w="654"/>
        <w:gridCol w:w="2188"/>
        <w:gridCol w:w="522"/>
        <w:gridCol w:w="1396"/>
      </w:tblGrid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mmobile o area sito in</w:t>
            </w:r>
          </w:p>
        </w:tc>
        <w:tc>
          <w:tcPr>
            <w:tcW w:w="28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ocalità</w:t>
            </w:r>
          </w:p>
        </w:tc>
        <w:tc>
          <w:tcPr>
            <w:tcW w:w="410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 xml:space="preserve">dati catastali:  </w:t>
      </w:r>
      <w:r>
        <w:rPr>
          <w:b/>
        </w:rPr>
        <w:t>[</w:t>
      </w:r>
      <w:r>
        <w:fldChar w:fldCharType="begin">
          <w:ffData>
            <w:name w:val="__Fieldmark__1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8" w:name="__Fieldmark__14_1806725995"/>
      <w:bookmarkStart w:id="9" w:name="__Fieldmark__14_1806725995"/>
      <w:bookmarkEnd w:id="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edificio non accampionato / </w:t>
      </w:r>
      <w:r>
        <w:rPr>
          <w:b/>
        </w:rPr>
        <w:t>[</w:t>
      </w:r>
      <w:r>
        <w:fldChar w:fldCharType="begin">
          <w:ffData>
            <w:name w:val="__Fieldmark__1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" w:name="__Fieldmark__15_1806725995"/>
      <w:bookmarkStart w:id="11" w:name="__Fieldmark__15_1806725995"/>
      <w:bookmarkEnd w:id="1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  </w:t>
      </w:r>
      <w:r>
        <w:rPr>
          <w:b/>
        </w:rPr>
        <w:t>[</w:t>
      </w:r>
      <w:r>
        <w:fldChar w:fldCharType="begin">
          <w:ffData>
            <w:name w:val="__Fieldmark__1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2" w:name="__Fieldmark__16_1806725995"/>
      <w:bookmarkStart w:id="13" w:name="__Fieldmark__16_1806725995"/>
      <w:bookmarkEnd w:id="1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51"/>
        <w:gridCol w:w="1015"/>
        <w:gridCol w:w="1261"/>
        <w:gridCol w:w="775"/>
        <w:gridCol w:w="4527"/>
      </w:tblGrid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88" w:before="1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5. Dati urbanistici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Dati relativi al Piano Strutturale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/>
        <w:t>Dati relativi al Regolamento Urbanistico (AREA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/>
        <w:t>Dati relativi al Regolamento Urbanistico (FABBRICATO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/>
      </w:pPr>
      <w:r>
        <w:rPr/>
        <w:t>Vincoli e fasce di rispetto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PARTE II – Dichiarazioni del titolare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6. Il/La sottoscritto/a </w:t>
      </w:r>
      <w:r>
        <w:rPr>
          <w:b/>
          <w:i/>
          <w:color w:val="FF0000"/>
          <w:sz w:val="20"/>
          <w:szCs w:val="20"/>
        </w:rPr>
        <w:t>(in caso di ulteriori aventi titolo allegare alla presente i dati come qui di seguito indicati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06"/>
        <w:gridCol w:w="1176"/>
        <w:gridCol w:w="410"/>
        <w:gridCol w:w="285"/>
        <w:gridCol w:w="67"/>
        <w:gridCol w:w="699"/>
        <w:gridCol w:w="523"/>
        <w:gridCol w:w="1103"/>
        <w:gridCol w:w="468"/>
        <w:gridCol w:w="528"/>
        <w:gridCol w:w="183"/>
        <w:gridCol w:w="522"/>
        <w:gridCol w:w="1388"/>
      </w:tblGrid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9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8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3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9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8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3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8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8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2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55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55_1806725995"/>
            <w:bookmarkStart w:id="15" w:name="__Fieldmark__55_180672599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  <w:tr>
        <w:trPr>
          <w:trHeight w:val="198" w:hRule="atLeast"/>
        </w:trPr>
        <w:tc>
          <w:tcPr>
            <w:tcW w:w="5059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56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56_1806725995"/>
            <w:bookmarkStart w:id="17" w:name="__Fieldmark__56_180672599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rappres. della società con denominazione o ragione sociale</w:t>
            </w:r>
          </w:p>
        </w:tc>
        <w:tc>
          <w:tcPr>
            <w:tcW w:w="419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837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 xml:space="preserve">con sede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58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58_1806725995"/>
            <w:bookmarkStart w:id="19" w:name="__Fieldmark__58_180672599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59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59_1806725995"/>
            <w:bookmarkStart w:id="21" w:name="__Fieldmark__59_180672599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amministrativa nel comune di </w:t>
            </w:r>
          </w:p>
        </w:tc>
        <w:tc>
          <w:tcPr>
            <w:tcW w:w="279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8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.a.p.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el./cell.</w:t>
            </w:r>
          </w:p>
        </w:tc>
        <w:tc>
          <w:tcPr>
            <w:tcW w:w="2392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2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.F.</w:t>
            </w:r>
          </w:p>
        </w:tc>
        <w:tc>
          <w:tcPr>
            <w:tcW w:w="384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.IVA</w:t>
            </w:r>
          </w:p>
        </w:tc>
        <w:tc>
          <w:tcPr>
            <w:tcW w:w="4192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4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7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1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2" w:name="__Fieldmark__71_1806725995"/>
            <w:bookmarkStart w:id="23" w:name="__Fieldmark__71_180672599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  <w:tr>
        <w:trPr>
          <w:trHeight w:val="198" w:hRule="atLeast"/>
        </w:trPr>
        <w:tc>
          <w:tcPr>
            <w:tcW w:w="4536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in qualità di</w:t>
            </w:r>
            <w:r>
              <w:rPr/>
              <w:t xml:space="preserve">: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2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4" w:name="__Fieldmark__72_1806725995"/>
            <w:bookmarkStart w:id="25" w:name="__Fieldmark__72_180672599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proprietario/comproprietario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3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6" w:name="__Fieldmark__73_1806725995"/>
            <w:bookmarkStart w:id="27" w:name="__Fieldmark__73_180672599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ocatario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4_1806725995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8" w:name="__Fieldmark__74_1806725995"/>
            <w:bookmarkStart w:id="29" w:name="__Fieldmark__74_180672599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</w:t>
            </w:r>
          </w:p>
        </w:tc>
        <w:tc>
          <w:tcPr>
            <w:tcW w:w="471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36"/>
        <w:jc w:val="both"/>
        <w:rPr>
          <w:b/>
          <w:b/>
        </w:rPr>
      </w:pPr>
      <w:r>
        <w:rPr/>
        <w:t xml:space="preserve">consapevole che le dichiarazioni false, la falsità negli atti e l’uso di atti falsi comportano l’applicazione delle sanzioni penali previste dall’art.76 del D.P.R.445/2000 e la decadenza dai benefici conseguenti, </w:t>
      </w:r>
      <w:r>
        <w:rPr>
          <w:b/>
        </w:rPr>
        <w:t>che per le opere e gli interventi della presente denuncia di inizio attività intende avvalersi dei soggetti qui di seguito indicati: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b/>
          <w:color w:val="FF0000"/>
          <w:sz w:val="20"/>
          <w:szCs w:val="20"/>
        </w:rPr>
        <w:t>7. [</w:t>
      </w:r>
      <w:r>
        <w:fldChar w:fldCharType="begin">
          <w:ffData>
            <w:name w:val="__Fieldmark__7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0"/>
          <w:spacing w:val="30"/>
          <w:b/>
          <w:szCs w:val="20"/>
          <w:color w:val="FF0000"/>
        </w:rPr>
        <w:instrText xml:space="preserve"> FORMDROPDOWN </w:instrText>
      </w:r>
      <w:r>
        <w:rPr>
          <w:sz w:val="20"/>
          <w:spacing w:val="30"/>
          <w:b/>
          <w:szCs w:val="20"/>
          <w:color w:val="FF0000"/>
        </w:rPr>
        <w:fldChar w:fldCharType="separate"/>
      </w:r>
      <w:bookmarkStart w:id="30" w:name="__Fieldmark__76_1806725995"/>
      <w:bookmarkStart w:id="31" w:name="__Fieldmark__76_1806725995"/>
      <w:bookmarkEnd w:id="31"/>
      <w:r>
        <w:rPr>
          <w:b/>
          <w:color w:val="FF0000"/>
          <w:spacing w:val="30"/>
          <w:sz w:val="20"/>
          <w:szCs w:val="20"/>
        </w:rPr>
      </w:r>
      <w:r>
        <w:rPr>
          <w:sz w:val="20"/>
          <w:spacing w:val="30"/>
          <w:b/>
          <w:szCs w:val="20"/>
          <w:color w:val="FF0000"/>
        </w:rPr>
        <w:fldChar w:fldCharType="end"/>
      </w:r>
      <w:r>
        <w:rPr>
          <w:b/>
          <w:color w:val="FF0000"/>
          <w:sz w:val="20"/>
          <w:szCs w:val="20"/>
        </w:rPr>
        <w:t>] Progettista / [</w:t>
      </w:r>
      <w:r>
        <w:fldChar w:fldCharType="begin">
          <w:ffData>
            <w:name w:val="__Fieldmark__7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0"/>
          <w:spacing w:val="30"/>
          <w:b/>
          <w:szCs w:val="20"/>
          <w:color w:val="FF0000"/>
        </w:rPr>
        <w:instrText xml:space="preserve"> FORMDROPDOWN </w:instrText>
      </w:r>
      <w:r>
        <w:rPr>
          <w:sz w:val="20"/>
          <w:spacing w:val="30"/>
          <w:b/>
          <w:szCs w:val="20"/>
          <w:color w:val="FF0000"/>
        </w:rPr>
        <w:fldChar w:fldCharType="separate"/>
      </w:r>
      <w:bookmarkStart w:id="32" w:name="__Fieldmark__77_1806725995"/>
      <w:bookmarkStart w:id="33" w:name="__Fieldmark__77_1806725995"/>
      <w:bookmarkEnd w:id="33"/>
      <w:r>
        <w:rPr>
          <w:b/>
          <w:color w:val="FF0000"/>
          <w:spacing w:val="30"/>
          <w:sz w:val="20"/>
          <w:szCs w:val="20"/>
        </w:rPr>
      </w:r>
      <w:r>
        <w:rPr>
          <w:sz w:val="20"/>
          <w:spacing w:val="30"/>
          <w:b/>
          <w:szCs w:val="20"/>
          <w:color w:val="FF0000"/>
        </w:rPr>
        <w:fldChar w:fldCharType="end"/>
      </w:r>
      <w:r>
        <w:rPr>
          <w:b/>
          <w:color w:val="FF0000"/>
          <w:sz w:val="20"/>
          <w:szCs w:val="20"/>
        </w:rPr>
        <w:t>]Società di tecnici incaricati, rappresentata da</w:t>
      </w:r>
      <w:r>
        <w:rPr/>
        <w:t>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25"/>
        <w:gridCol w:w="1159"/>
        <w:gridCol w:w="10"/>
        <w:gridCol w:w="398"/>
        <w:gridCol w:w="1049"/>
        <w:gridCol w:w="523"/>
        <w:gridCol w:w="1103"/>
        <w:gridCol w:w="466"/>
        <w:gridCol w:w="516"/>
        <w:gridCol w:w="194"/>
        <w:gridCol w:w="526"/>
        <w:gridCol w:w="1388"/>
      </w:tblGrid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8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scritto all’ordine/collegio della provincia di</w:t>
            </w:r>
          </w:p>
        </w:tc>
        <w:tc>
          <w:tcPr>
            <w:tcW w:w="4055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n il n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8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ventuale ed ulteriore abilitazione specifica</w:t>
            </w:r>
          </w:p>
        </w:tc>
        <w:tc>
          <w:tcPr>
            <w:tcW w:w="6163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n studio nel comune di</w:t>
            </w:r>
          </w:p>
        </w:tc>
        <w:tc>
          <w:tcPr>
            <w:tcW w:w="26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5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03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34" w:name="__Fieldmark__103_1806725995"/>
            <w:bookmarkStart w:id="35" w:name="__Fieldmark__103_1806725995"/>
            <w:bookmarkEnd w:id="3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88" w:before="8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8. Direttore dei Lavori: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/>
      </w:pPr>
      <w:r>
        <w:rPr>
          <w:b/>
        </w:rPr>
        <w:t>[</w:t>
      </w:r>
      <w:r>
        <w:fldChar w:fldCharType="begin">
          <w:ffData>
            <w:name w:val="__Fieldmark__10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36" w:name="__Fieldmark__104_1806725995"/>
      <w:bookmarkStart w:id="37" w:name="__Fieldmark__104_1806725995"/>
      <w:bookmarkEnd w:id="3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sarà comunicato prima dell’inizio dei lavori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</w:rPr>
        <w:t>[</w:t>
      </w:r>
      <w:r>
        <w:fldChar w:fldCharType="begin">
          <w:ffData>
            <w:name w:val="__Fieldmark__10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38" w:name="__Fieldmark__105_1806725995"/>
      <w:bookmarkStart w:id="39" w:name="__Fieldmark__105_1806725995"/>
      <w:bookmarkEnd w:id="3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medesimo tecnico incaricato della progettazione / </w:t>
      </w:r>
      <w:r>
        <w:rPr>
          <w:b/>
        </w:rPr>
        <w:t>[</w:t>
      </w:r>
      <w:r>
        <w:fldChar w:fldCharType="begin">
          <w:ffData>
            <w:name w:val="__Fieldmark__10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0" w:name="__Fieldmark__106_1806725995"/>
      <w:bookmarkStart w:id="41" w:name="__Fieldmark__106_1806725995"/>
      <w:bookmarkEnd w:id="4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altro professionista abilitato qui di seguito indica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25"/>
        <w:gridCol w:w="1159"/>
        <w:gridCol w:w="10"/>
        <w:gridCol w:w="398"/>
        <w:gridCol w:w="1049"/>
        <w:gridCol w:w="523"/>
        <w:gridCol w:w="1103"/>
        <w:gridCol w:w="466"/>
        <w:gridCol w:w="516"/>
        <w:gridCol w:w="194"/>
        <w:gridCol w:w="526"/>
        <w:gridCol w:w="1388"/>
      </w:tblGrid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8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scritto all’ordine/collegio della provincia di</w:t>
            </w:r>
          </w:p>
        </w:tc>
        <w:tc>
          <w:tcPr>
            <w:tcW w:w="4055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n il n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8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ventuale ed ulteriore abilitazione specifica</w:t>
            </w:r>
          </w:p>
        </w:tc>
        <w:tc>
          <w:tcPr>
            <w:tcW w:w="6163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n studio nel comune di</w:t>
            </w:r>
          </w:p>
        </w:tc>
        <w:tc>
          <w:tcPr>
            <w:tcW w:w="26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5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32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42" w:name="__Fieldmark__132_1806725995"/>
            <w:bookmarkStart w:id="43" w:name="__Fieldmark__132_1806725995"/>
            <w:bookmarkEnd w:id="4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88" w:before="8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9. Impresa esecutrice dei lavori </w:t>
      </w:r>
    </w:p>
    <w:p>
      <w:pPr>
        <w:pStyle w:val="Normal"/>
        <w:tabs>
          <w:tab w:val="clear" w:pos="709"/>
          <w:tab w:val="left" w:pos="360" w:leader="none"/>
        </w:tabs>
        <w:spacing w:lineRule="auto" w:line="264"/>
        <w:jc w:val="both"/>
        <w:rPr/>
      </w:pPr>
      <w:r>
        <w:rPr>
          <w:b/>
        </w:rPr>
        <w:t>[</w:t>
      </w:r>
      <w:r>
        <w:fldChar w:fldCharType="begin">
          <w:ffData>
            <w:name w:val="__Fieldmark__13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4" w:name="__Fieldmark__133_1806725995"/>
      <w:bookmarkStart w:id="45" w:name="__Fieldmark__133_1806725995"/>
      <w:bookmarkEnd w:id="4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sarà comunicato prima dell’inizio dei lavori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</w:rPr>
        <w:t>[</w:t>
      </w:r>
      <w:r>
        <w:fldChar w:fldCharType="begin">
          <w:ffData>
            <w:name w:val="__Fieldmark__13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6" w:name="__Fieldmark__134_1806725995"/>
      <w:bookmarkStart w:id="47" w:name="__Fieldmark__134_1806725995"/>
      <w:bookmarkEnd w:id="4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lavori in economia diretta / </w:t>
      </w:r>
      <w:r>
        <w:rPr>
          <w:b/>
        </w:rPr>
        <w:t>[</w:t>
      </w:r>
      <w:r>
        <w:fldChar w:fldCharType="begin">
          <w:ffData>
            <w:name w:val="__Fieldmark__13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8" w:name="__Fieldmark__135_1806725995"/>
      <w:bookmarkStart w:id="49" w:name="__Fieldmark__135_1806725995"/>
      <w:bookmarkEnd w:id="4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tramite l’impresa qui di seguito indicat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19"/>
        <w:gridCol w:w="1163"/>
        <w:gridCol w:w="410"/>
        <w:gridCol w:w="285"/>
        <w:gridCol w:w="71"/>
        <w:gridCol w:w="695"/>
        <w:gridCol w:w="523"/>
        <w:gridCol w:w="302"/>
        <w:gridCol w:w="803"/>
        <w:gridCol w:w="466"/>
        <w:gridCol w:w="526"/>
        <w:gridCol w:w="177"/>
        <w:gridCol w:w="522"/>
        <w:gridCol w:w="1396"/>
      </w:tblGrid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92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2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92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2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5361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 xml:space="preserve">In qualità di: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48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50" w:name="__Fieldmark__148_1806725995"/>
            <w:bookmarkStart w:id="51" w:name="__Fieldmark__148_1806725995"/>
            <w:bookmarkEnd w:id="5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proprietario/comproprietario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49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52" w:name="__Fieldmark__149_1806725995"/>
            <w:bookmarkStart w:id="53" w:name="__Fieldmark__149_1806725995"/>
            <w:bookmarkEnd w:id="5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rappresentante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5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54" w:name="__Fieldmark__150_1806725995"/>
            <w:bookmarkStart w:id="55" w:name="__Fieldmark__150_1806725995"/>
            <w:bookmarkEnd w:id="5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</w:t>
            </w:r>
          </w:p>
        </w:tc>
        <w:tc>
          <w:tcPr>
            <w:tcW w:w="389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48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della società con denominazione o ragione sociale</w:t>
            </w:r>
          </w:p>
        </w:tc>
        <w:tc>
          <w:tcPr>
            <w:tcW w:w="5766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841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 xml:space="preserve">con sede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53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56" w:name="__Fieldmark__153_1806725995"/>
            <w:bookmarkStart w:id="57" w:name="__Fieldmark__153_1806725995"/>
            <w:bookmarkEnd w:id="5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54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58" w:name="__Fieldmark__154_1806725995"/>
            <w:bookmarkStart w:id="59" w:name="__Fieldmark__154_1806725995"/>
            <w:bookmarkEnd w:id="5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amministrativa nel comune di </w:t>
            </w:r>
          </w:p>
        </w:tc>
        <w:tc>
          <w:tcPr>
            <w:tcW w:w="278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c.a.p.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el./cell.</w:t>
            </w:r>
          </w:p>
        </w:tc>
        <w:tc>
          <w:tcPr>
            <w:tcW w:w="239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2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C.F.</w:t>
            </w:r>
          </w:p>
        </w:tc>
        <w:tc>
          <w:tcPr>
            <w:tcW w:w="384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.IVA</w:t>
            </w:r>
          </w:p>
        </w:tc>
        <w:tc>
          <w:tcPr>
            <w:tcW w:w="4192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4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9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166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60" w:name="__Fieldmark__166_1806725995"/>
            <w:bookmarkStart w:id="61" w:name="__Fieldmark__166_1806725995"/>
            <w:bookmarkEnd w:id="6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1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4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br w:type="page"/>
      </w:r>
      <w:r>
        <w:rPr>
          <w:b/>
          <w:color w:val="FF0000"/>
          <w:sz w:val="20"/>
          <w:szCs w:val="20"/>
        </w:rPr>
        <w:t xml:space="preserve">10. L’avente titolo </w:t>
      </w:r>
      <w:r>
        <w:rPr>
          <w:i/>
        </w:rPr>
        <w:t xml:space="preserve">(di cui al punto 6 e agli ulteriori aventi titolo i cui dati sono allegati alla presente denuncia)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 inoltre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 xml:space="preserve">consapevole che le dichiarazioni false, la falsità negli atti e l’uso di atti falsi comportano l’applicazione delle sanzioni penali previste dall’art.76 del D.P.R. n.445/2000 e la decadenza dai benefici conseguenti: 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di avere la piena disponibilità del bene identificato alla pagina 1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alla data del 31 marzo 2009:</w:t>
      </w:r>
    </w:p>
    <w:p>
      <w:pPr>
        <w:pStyle w:val="Normal"/>
        <w:spacing w:lineRule="auto" w:line="312"/>
        <w:ind w:left="170" w:firstLine="255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6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62" w:name="__Fieldmark__167_1806725995"/>
      <w:bookmarkStart w:id="63" w:name="__Fieldmark__167_1806725995"/>
      <w:bookmarkEnd w:id="6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l’unità immobiliare risulta regolarmente accatastata;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16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64" w:name="__Fieldmark__168_1806725995"/>
      <w:bookmarkStart w:id="65" w:name="__Fieldmark__168_1806725995"/>
      <w:bookmarkEnd w:id="6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risulta già presentata la dichiarazione per l’accatastamento o la variazione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tale immobile è adibito a:</w:t>
      </w:r>
    </w:p>
    <w:p>
      <w:pPr>
        <w:pStyle w:val="Normal"/>
        <w:spacing w:lineRule="auto" w:line="312"/>
        <w:ind w:left="170" w:firstLine="255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6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66" w:name="__Fieldmark__169_1806725995"/>
      <w:bookmarkStart w:id="67" w:name="__Fieldmark__169_1806725995"/>
      <w:bookmarkEnd w:id="6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civile abitazione;</w:t>
      </w:r>
    </w:p>
    <w:p>
      <w:pPr>
        <w:pStyle w:val="Normal"/>
        <w:spacing w:lineRule="auto" w:line="312"/>
        <w:ind w:left="170" w:firstLine="255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7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68" w:name="__Fieldmark__170_1806725995"/>
      <w:bookmarkStart w:id="69" w:name="__Fieldmark__170_1806725995"/>
      <w:bookmarkEnd w:id="6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abitazione rurale;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 xml:space="preserve">così come dalle risultanze catastali dichiarate alla pagina 1; 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cs="Arial"/>
          <w:b/>
        </w:rPr>
        <w:t>la legittimità edilizia dello stato attuale dell’immobile oggetto della presente denuncia di inizio attività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l’immobile è collocato:</w:t>
      </w:r>
    </w:p>
    <w:p>
      <w:pPr>
        <w:pStyle w:val="Normal"/>
        <w:spacing w:lineRule="auto" w:line="312"/>
        <w:ind w:left="170" w:firstLine="255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71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70" w:name="__Fieldmark__171_1806725995"/>
      <w:bookmarkStart w:id="71" w:name="__Fieldmark__171_1806725995"/>
      <w:bookmarkEnd w:id="7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all’interno del centro abitato;</w:t>
      </w:r>
    </w:p>
    <w:p>
      <w:pPr>
        <w:pStyle w:val="Normal"/>
        <w:spacing w:lineRule="auto" w:line="312"/>
        <w:ind w:left="425" w:hanging="0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72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72" w:name="__Fieldmark__172_1806725995"/>
      <w:bookmarkStart w:id="73" w:name="__Fieldmark__172_1806725995"/>
      <w:bookmarkEnd w:id="7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all’esterno del centro abitato, ma è fornito di approvvigionamento idropotabile ed idoneo sistema di smaltimento dei reflui</w:t>
      </w:r>
      <w:r>
        <w:rPr>
          <w:b/>
        </w:rPr>
        <w:t xml:space="preserve">; </w:t>
      </w:r>
    </w:p>
    <w:p>
      <w:pPr>
        <w:pStyle w:val="Normal"/>
        <w:spacing w:lineRule="auto" w:line="312"/>
        <w:ind w:left="425" w:hanging="0"/>
        <w:jc w:val="both"/>
        <w:rPr>
          <w:i/>
          <w:i/>
          <w:sz w:val="14"/>
          <w:szCs w:val="14"/>
        </w:rPr>
      </w:pPr>
      <w:r>
        <w:rPr>
          <w:rFonts w:eastAsia="Arial"/>
          <w:b/>
        </w:rPr>
        <w:t xml:space="preserve">     </w:t>
      </w:r>
      <w:r>
        <w:rPr>
          <w:i/>
          <w:sz w:val="14"/>
          <w:szCs w:val="14"/>
        </w:rPr>
        <w:t>(è possibile scegliere questa opzione solo per gli interventi di ampliamento)</w:t>
      </w:r>
    </w:p>
    <w:p>
      <w:pPr>
        <w:pStyle w:val="Normal"/>
        <w:spacing w:lineRule="auto" w:line="312"/>
        <w:ind w:left="170" w:hanging="0"/>
        <w:jc w:val="both"/>
        <w:rPr>
          <w:rFonts w:cs="Arial"/>
          <w:i/>
          <w:i/>
          <w:sz w:val="8"/>
          <w:szCs w:val="8"/>
        </w:rPr>
      </w:pPr>
      <w:r>
        <w:rPr>
          <w:rFonts w:cs="Arial"/>
          <w:i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di essere consapevole che, per almeno cinque anni dalla fine dei lavori, non potranno essere modificati la de</w:t>
      </w:r>
      <w:r>
        <w:rPr>
          <w:b/>
        </w:rPr>
        <w:t>stinazione d’uso o il numero di alloggi, legittimati dalla presente DIA, ai sensi della LR 24/2009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 xml:space="preserve">di essere consapevole del fatto di dover comunicare, se dovuta, la notifica preliminare di cui all’art. 99 del D.Lgs.81/2008, ai sensi dell’art. 82, comma </w:t>
      </w:r>
      <w:r>
        <w:rPr>
          <w:b/>
        </w:rPr>
        <w:t xml:space="preserve">12 della LR 1/2005, e del fatto che l’inosservanza di tale disposizione impedisce l’inizio dei lavori, in quanto sospende l’efficacia del presente titolo; 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, ai sensi dell’art. 84 della LR 1/2005, le opere e gli interventi oggetto della presente DI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286"/>
        <w:jc w:val="both"/>
        <w:rPr/>
      </w:pPr>
      <w:r>
        <w:rPr/>
        <w:t>avranno inizio non prima di 20 giorni dalla data di presentazione della DIA e comunque entro un anno dalla stessa data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286"/>
        <w:jc w:val="both"/>
        <w:rPr/>
      </w:pPr>
      <w:r>
        <w:rPr/>
        <w:t>saranno ultimati entro il termine massimo di validità fissato in tre anni a partire dalla data di deposito, con l’obbligo di comunicarne la data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286"/>
        <w:jc w:val="both"/>
        <w:rPr/>
      </w:pPr>
      <w:r>
        <w:rPr/>
        <w:t>di essere a conoscenza che al termine dei lavori il progettista abilitato dovrà depositare un certificato che attesti la conformità dell’opera al progetto presentato, ai sensi dell’art. 86 della LR 1/2005, e che contestualmente dovrà essere presentata la ricevuta dell’avvenuta presentazione della variazione catastale, e che in assenza di tale documentazione verrà applicata la sanzione pecuniaria di cui all’art. 37 comma 5 del DPR 380/2001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di essere a conoscenza dell’obbligo di depositare l’</w:t>
      </w:r>
      <w:r>
        <w:rPr>
          <w:b/>
        </w:rPr>
        <w:t>attestazione di abitabilità ai sensi dell’art. 86 della LR 1/2005, che comunque dovrà avvenire entro tre anni dalla data di presentazione della DIA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di essere consapevole del fatto di dover produrre il DURC di cui all’art. 86, comma 10 del D.Lgs.276/2003</w:t>
      </w:r>
      <w:r>
        <w:rPr>
          <w:b/>
        </w:rPr>
        <w:t>, corredato delle certificazioni di cui all’art. 90, comma 9 del D.Lgs.81/2008, e del fatto che l’inosservanza di tali disposizioni impedisce l’inizio dei lavori ai sensi dell’art.82, comma 10 della LR 1/2005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che, qualora successivamente all’inizio lav</w:t>
      </w:r>
      <w:r>
        <w:rPr>
          <w:b/>
        </w:rPr>
        <w:t>ori, si verifichi il subentro di altra impresa esecutrice dei lavori dovranno essere comunicati i relativi dati entro 15 giorni dall’avvenuto subentro e trasmesso il relativo DURC e che la mancata produzione di tale documentazione costituisce causa ostativa all’esecuzione dei lavori e alla certificazione di abitabilità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di essere a conoscenza dell’obbligo di comunicare senza ritardo ogni variazione dei dati contenuti nella presente istanz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cs="Arial"/>
          <w:b/>
        </w:rPr>
        <w:t>che l’intervento da realizzare con il presente atto non reca p</w:t>
      </w:r>
      <w:r>
        <w:rPr>
          <w:b/>
        </w:rPr>
        <w:t xml:space="preserve">regiudizio ai diritti di terzi; 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b/>
        </w:rPr>
        <w:t xml:space="preserve">di sollevare, in ogni caso, il Comune da responsabilità nei confronti di terzi; 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b/>
        </w:rPr>
        <w:t>che per le opere previste, il contributo di cui all’art. 119 della LR 1/2005:</w:t>
      </w:r>
    </w:p>
    <w:p>
      <w:pPr>
        <w:pStyle w:val="Normal"/>
        <w:spacing w:lineRule="auto" w:line="312"/>
        <w:ind w:left="425" w:hanging="0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7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74" w:name="__Fieldmark__173_1806725995"/>
      <w:bookmarkStart w:id="75" w:name="__Fieldmark__173_1806725995"/>
      <w:bookmarkEnd w:id="7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non è dovuto, sulla base di quanto stabilito dall’art.124 comma 1 della LR 1/2005, in quanto il richiedente è imprenditore agricolo professionale (IAP) e l’immobile è abitazione rurale necessaria alla conduzione del fondo;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17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76" w:name="__Fieldmark__174_1806725995"/>
      <w:bookmarkStart w:id="77" w:name="__Fieldmark__174_1806725995"/>
      <w:bookmarkEnd w:id="7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è dovuto, sulla base di quanto stabilito agli articoli 120 e 121 dalla LR 1/2005, e:</w:t>
      </w:r>
    </w:p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17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78" w:name="__Fieldmark__175_1806725995"/>
      <w:bookmarkStart w:id="79" w:name="__Fieldmark__175_1806725995"/>
      <w:bookmarkEnd w:id="7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allega l’attestazione di pagamento;</w:t>
      </w:r>
    </w:p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17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80" w:name="__Fieldmark__176_1806725995"/>
      <w:bookmarkStart w:id="81" w:name="__Fieldmark__176_1806725995"/>
      <w:bookmarkEnd w:id="8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si impegna a corrispondere l’importo dovuto entro 20 giorni dalla data del deposito della presente denuncia;</w:t>
      </w:r>
    </w:p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17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82" w:name="__Fieldmark__177_1806725995"/>
      <w:bookmarkStart w:id="83" w:name="__Fieldmark__177_1806725995"/>
      <w:bookmarkEnd w:id="8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trattandosi di importo superiore ad Euro 1.032,91, opta per il pagamento rateizzato, la prima rata del quale</w:t>
      </w:r>
    </w:p>
    <w:p>
      <w:pPr>
        <w:pStyle w:val="Normal"/>
        <w:spacing w:lineRule="auto" w:line="312"/>
        <w:ind w:left="709" w:hanging="0"/>
        <w:jc w:val="both"/>
        <w:rPr/>
      </w:pPr>
      <w:r>
        <w:rPr/>
        <w:t>sarà corrisposta entro 20 giorni dalla data di deposito della presente denuncia, unitamente alla consegna di fideiussione a garanzia delle rimanenti rate, esplicitate nell’apposito modello allegato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di essere al corrente che in caso di ritardato od omesso pagamento dei contributi verranno applicate le sanzioni amministrative di cui all’art.128 della L.R.1/2005 e che qualora siano state prestate garanzie fideiussorie che consentono l’escussione immedia</w:t>
      </w:r>
      <w:r>
        <w:rPr>
          <w:b/>
        </w:rPr>
        <w:t>ta e diretta per ciascuna rata il comune provvederà alla riscossione degli importi dovuti per ogni rata, senza le sanzioni previste dall’art.128 della L.R.1/2005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cs="Arial"/>
          <w:b/>
        </w:rPr>
        <w:t>sottoscrivendo la parte IV, di avere piena conoscenza di quanto contenuto negli elaborati a</w:t>
      </w:r>
      <w:r>
        <w:rPr>
          <w:b/>
        </w:rPr>
        <w:t>llegati alla presente DIA.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300"/>
      </w:tblGrid>
      <w:tr>
        <w:trPr/>
        <w:tc>
          <w:tcPr>
            <w:tcW w:w="95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l’avente titolo</w:t>
            </w:r>
          </w:p>
        </w:tc>
        <w:tc>
          <w:tcPr>
            <w:tcW w:w="83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14"/>
          <w:szCs w:val="14"/>
        </w:rPr>
        <w:t xml:space="preserve">(firma da apporre davanti all’impiegato oppure allegare fotocopia del documento di riconoscimento in corso di validità)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La presente dichiarazione è soggetta alle prescrizioni previste dalle vigenti norme di legge e regolamentari nonché dalle norme di PRG e di attuazione dello stesso nonché alle prescrizioni contenute in provvedimenti ed atti di altri uffici ed ent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14"/>
          <w:szCs w:val="14"/>
        </w:rPr>
        <w:t xml:space="preserve">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2000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 dati sopra riportati sono trattati nel rispetto delle norme sulla tutela della privacy, di cui al Dlgs. n. 196/2003. I dati vengono archiviati e trattati sia in formato cartaceo sia su supporto informatico nel rispetto delle misure minime di sicurezza. L'interessato può esercitare i diritti di cui al citato Codice presentando richiesta direttamente presso il Settore Urbanistica e Programmazione del territorio.</w:t>
      </w:r>
      <w:r>
        <w:br w:type="page"/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E III - Asseveramento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11. Dichiarazione di asseveramento del professionista incaricato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</w:rPr>
        <w:t>Il/La sottoscritto/a [</w:t>
      </w:r>
      <w:r>
        <w:fldChar w:fldCharType="begin">
          <w:ffData>
            <w:name w:val="__Fieldmark__17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84" w:name="__Fieldmark__179_1806725995"/>
      <w:bookmarkStart w:id="85" w:name="__Fieldmark__179_1806725995"/>
      <w:bookmarkEnd w:id="8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 Progettista / [</w:t>
      </w:r>
      <w:r>
        <w:fldChar w:fldCharType="begin">
          <w:ffData>
            <w:name w:val="__Fieldmark__18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86" w:name="__Fieldmark__180_1806725995"/>
      <w:bookmarkStart w:id="87" w:name="__Fieldmark__180_1806725995"/>
      <w:bookmarkEnd w:id="8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/>
        <w:t>] Società di tecnici incaricati, rappresentata d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225"/>
        <w:gridCol w:w="1159"/>
        <w:gridCol w:w="10"/>
        <w:gridCol w:w="398"/>
        <w:gridCol w:w="1049"/>
        <w:gridCol w:w="523"/>
        <w:gridCol w:w="1103"/>
        <w:gridCol w:w="466"/>
        <w:gridCol w:w="516"/>
        <w:gridCol w:w="194"/>
        <w:gridCol w:w="526"/>
        <w:gridCol w:w="1388"/>
      </w:tblGrid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1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9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1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8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scritto all’ordine/collegio della provincia di</w:t>
            </w:r>
          </w:p>
        </w:tc>
        <w:tc>
          <w:tcPr>
            <w:tcW w:w="4055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n il n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88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ventuale ed ulteriore abilitazione specifica</w:t>
            </w:r>
          </w:p>
        </w:tc>
        <w:tc>
          <w:tcPr>
            <w:tcW w:w="6163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1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n studio nel comune di</w:t>
            </w:r>
          </w:p>
        </w:tc>
        <w:tc>
          <w:tcPr>
            <w:tcW w:w="261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8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5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206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88" w:name="__Fieldmark__206_1806725995"/>
            <w:bookmarkStart w:id="89" w:name="__Fieldmark__206_1806725995"/>
            <w:bookmarkEnd w:id="8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4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evera</w:t>
      </w:r>
    </w:p>
    <w:p>
      <w:pPr>
        <w:pStyle w:val="Normal"/>
        <w:spacing w:lineRule="auto" w:line="336"/>
        <w:jc w:val="both"/>
        <w:rPr/>
      </w:pPr>
      <w:r>
        <w:rPr>
          <w:b/>
        </w:rPr>
        <w:t>che le opere e gli interventi della presente denuncia di inizio attività, nel rispetto delle disposizioni della LR 24/2009, risultano conformi al regolamento edilizio vigente, nonché alle ulteriori disposizioni legislative nazionali e regionali vigenti in materia di opere edilizie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center"/>
        <w:rPr/>
      </w:pPr>
      <w:r>
        <w:rPr>
          <w:b/>
          <w:sz w:val="20"/>
          <w:szCs w:val="20"/>
        </w:rPr>
        <w:t>a tal fine dichiara</w:t>
      </w:r>
    </w:p>
    <w:p>
      <w:pPr>
        <w:pStyle w:val="Normal"/>
        <w:jc w:val="both"/>
        <w:rPr/>
      </w:pPr>
      <w:r>
        <w:rPr/>
        <w:t>consapevole che le dichiarazioni false, la falsità negli atti e l’uso di atti falsi comportano l’applicazione delle sanzioni penali previste dall’art.76 del D.P.R.445/2000 e la decadenza dai benefici conseguenti: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i sottoscrivere quanto dichiarato dal denunciante in merito all’identificazione dell’immobile, alla sua destinazione catastale, alla destinazione urbanistica ed alla tipologia di intervento; 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alla data del 31 marzo 2009, l’edificio oggetto di intervento ha: (compilare solo per gli interventi di ampliamento)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0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90" w:name="__Fieldmark__207_1806725995"/>
      <w:bookmarkStart w:id="91" w:name="__Fieldmark__207_1806725995"/>
      <w:bookmarkEnd w:id="9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tipologia monofamiliare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0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92" w:name="__Fieldmark__208_1806725995"/>
      <w:bookmarkStart w:id="93" w:name="__Fieldmark__208_1806725995"/>
      <w:bookmarkEnd w:id="9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tipologia bifamiliare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0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94" w:name="__Fieldmark__209_1806725995"/>
      <w:bookmarkStart w:id="95" w:name="__Fieldmark__209_1806725995"/>
      <w:bookmarkEnd w:id="9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altra tipologia e SUL non superiore a 350 metri quadrati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che gli e</w:t>
      </w:r>
      <w:r>
        <w:rPr>
          <w:b/>
        </w:rPr>
        <w:t>laborati rappresentano lo stato reale di consistenza del bene alla data del 31 marzo 2009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[</w:t>
      </w:r>
      <w:r>
        <w:fldChar w:fldCharType="begin">
          <w:ffData>
            <w:name w:val="__Fieldmark__21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96" w:name="__Fieldmark__210_1806725995"/>
      <w:bookmarkStart w:id="97" w:name="__Fieldmark__210_1806725995"/>
      <w:bookmarkEnd w:id="9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 che la legittimità dello stato attuale dell’immobile risulta dalle seguenti pratiche edilizie; </w:t>
      </w:r>
    </w:p>
    <w:p>
      <w:pPr>
        <w:pStyle w:val="Normal"/>
        <w:tabs>
          <w:tab w:val="clear" w:pos="709"/>
          <w:tab w:val="left" w:pos="425" w:leader="none"/>
        </w:tabs>
        <w:spacing w:lineRule="auto" w:line="312" w:before="0" w:after="40"/>
        <w:jc w:val="both"/>
        <w:rPr/>
      </w:pPr>
      <w:r>
        <w:rPr/>
        <w:tab/>
      </w:r>
    </w:p>
    <w:tbl>
      <w:tblPr>
        <w:tblW w:w="90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21"/>
        <w:gridCol w:w="512"/>
        <w:gridCol w:w="1956"/>
        <w:gridCol w:w="512"/>
        <w:gridCol w:w="1956"/>
      </w:tblGrid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icenza/Concessione edilizia/Permesso di Costruire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icenza/Concessione edilizia/Permesso di Costruire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icenza/Concessione edilizia/Permesso di Costruire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icenza/Concessione edilizia/Permesso di Costruire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utorizzazione edilizia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utorizzazione edilizia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utorizzazione edilizia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nuncia di inizio attività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nuncia di inizio attività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nuncia di inizio attività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nuncia di inizio attività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Comunicazione (art.26, L.47/85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Comunicazione (art.26, L.47/85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Sanatoria (art.13, L.47/85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Sanatoria (art.13, L.47/85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utorizzazione Edilizia in sanatoria (art.37, L.R.52/99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ccertamento di conformità (art.140, L.R.1/05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ccertamento di conformità (art.140, L.R.1/05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gibilità/Abitabilità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jc w:val="right"/>
              <w:rPr/>
            </w:pPr>
            <w:r>
              <w:rPr/>
              <w:t>del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ltro</w:t>
            </w:r>
          </w:p>
        </w:tc>
        <w:tc>
          <w:tcPr>
            <w:tcW w:w="845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ltro</w:t>
            </w:r>
          </w:p>
        </w:tc>
        <w:tc>
          <w:tcPr>
            <w:tcW w:w="845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Altro</w:t>
            </w:r>
          </w:p>
        </w:tc>
        <w:tc>
          <w:tcPr>
            <w:tcW w:w="8457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462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mmobile pre-esistente al 1942 in quanto realizzato nell’anno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come risulta da:</w:t>
            </w:r>
          </w:p>
        </w:tc>
      </w:tr>
      <w:tr>
        <w:trPr>
          <w:trHeight w:val="210" w:hRule="atLeast"/>
        </w:trPr>
        <w:tc>
          <w:tcPr>
            <w:tcW w:w="905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spacing w:lineRule="auto" w:line="312" w:before="80" w:after="80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25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98" w:name="__Fieldmark__254_1806725995"/>
      <w:bookmarkStart w:id="99" w:name="__Fieldmark__254_1806725995"/>
      <w:bookmarkEnd w:id="9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  che la l’immobile non è stato oggetto di interventi edilizi;</w:t>
      </w:r>
    </w:p>
    <w:p>
      <w:pPr>
        <w:pStyle w:val="Normal"/>
        <w:tabs>
          <w:tab w:val="clear" w:pos="709"/>
          <w:tab w:val="left" w:pos="425" w:leader="none"/>
        </w:tabs>
        <w:spacing w:lineRule="auto" w:line="312"/>
        <w:jc w:val="both"/>
        <w:rPr/>
      </w:pPr>
      <w:r>
        <w:rPr/>
        <w:tab/>
        <w:tab/>
        <w:t>e che per l’immobile in oggetto:</w:t>
      </w:r>
    </w:p>
    <w:p>
      <w:pPr>
        <w:pStyle w:val="Normal"/>
        <w:tabs>
          <w:tab w:val="clear" w:pos="709"/>
          <w:tab w:val="left" w:pos="425" w:leader="none"/>
        </w:tabs>
        <w:spacing w:lineRule="auto" w:line="312"/>
        <w:jc w:val="both"/>
        <w:rPr/>
      </w:pPr>
      <w:r>
        <w:rPr>
          <w:i/>
        </w:rPr>
        <w:tab/>
        <w:tab/>
      </w:r>
      <w:r>
        <w:rPr>
          <w:b/>
        </w:rPr>
        <w:t>[</w:t>
      </w:r>
      <w:r>
        <w:fldChar w:fldCharType="begin">
          <w:ffData>
            <w:name w:val="__Fieldmark__25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0" w:name="__Fieldmark__255_1806725995"/>
      <w:bookmarkStart w:id="101" w:name="__Fieldmark__255_1806725995"/>
      <w:bookmarkEnd w:id="10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  non è stata presentata alcuna istanza di condono edilizio;</w:t>
      </w:r>
    </w:p>
    <w:p>
      <w:pPr>
        <w:pStyle w:val="Normal"/>
        <w:tabs>
          <w:tab w:val="clear" w:pos="709"/>
          <w:tab w:val="left" w:pos="425" w:leader="none"/>
        </w:tabs>
        <w:spacing w:lineRule="auto" w:line="312"/>
        <w:jc w:val="both"/>
        <w:rPr/>
      </w:pPr>
      <w:r>
        <w:rPr>
          <w:b/>
        </w:rPr>
        <w:tab/>
        <w:tab/>
        <w:t>[</w:t>
      </w:r>
      <w:r>
        <w:fldChar w:fldCharType="begin">
          <w:ffData>
            <w:name w:val="__Fieldmark__25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2" w:name="__Fieldmark__256_1806725995"/>
      <w:bookmarkStart w:id="103" w:name="__Fieldmark__256_1806725995"/>
      <w:bookmarkEnd w:id="10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  sono state presentate le seguenti istanze di condono edilizio</w:t>
      </w:r>
      <w:r>
        <w:rPr/>
        <w:t xml:space="preserve"> con l’esito di seguito specificato:</w:t>
      </w:r>
    </w:p>
    <w:tbl>
      <w:tblPr>
        <w:tblW w:w="905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16"/>
        <w:gridCol w:w="434"/>
        <w:gridCol w:w="1119"/>
        <w:gridCol w:w="799"/>
        <w:gridCol w:w="658"/>
        <w:gridCol w:w="462"/>
        <w:gridCol w:w="1099"/>
        <w:gridCol w:w="818"/>
        <w:gridCol w:w="691"/>
        <w:gridCol w:w="457"/>
        <w:gridCol w:w="1052"/>
      </w:tblGrid>
      <w:tr>
        <w:trPr>
          <w:trHeight w:val="210" w:hRule="atLeast"/>
        </w:trPr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. 47/85</w:t>
            </w:r>
          </w:p>
        </w:tc>
        <w:tc>
          <w:tcPr>
            <w:tcW w:w="301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. 724/97</w:t>
            </w:r>
          </w:p>
        </w:tc>
        <w:tc>
          <w:tcPr>
            <w:tcW w:w="301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L.R. 53/04</w:t>
            </w:r>
          </w:p>
        </w:tc>
      </w:tr>
      <w:tr>
        <w:trPr>
          <w:trHeight w:val="210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conc. n.</w:t>
            </w:r>
          </w:p>
        </w:tc>
        <w:tc>
          <w:tcPr>
            <w:tcW w:w="6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11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conc. n.</w:t>
            </w:r>
          </w:p>
        </w:tc>
        <w:tc>
          <w:tcPr>
            <w:tcW w:w="6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0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conc. n.</w:t>
            </w:r>
          </w:p>
        </w:tc>
        <w:tc>
          <w:tcPr>
            <w:tcW w:w="69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0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iniego di sanatoria</w:t>
            </w:r>
          </w:p>
        </w:tc>
        <w:tc>
          <w:tcPr>
            <w:tcW w:w="301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iniego di sanatoria</w:t>
            </w:r>
          </w:p>
        </w:tc>
        <w:tc>
          <w:tcPr>
            <w:tcW w:w="301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iniego di sanatoria</w:t>
            </w:r>
          </w:p>
        </w:tc>
      </w:tr>
      <w:tr>
        <w:trPr>
          <w:trHeight w:val="210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ord.. n.</w:t>
            </w:r>
          </w:p>
        </w:tc>
        <w:tc>
          <w:tcPr>
            <w:tcW w:w="6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11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ord.. n.</w:t>
            </w:r>
          </w:p>
        </w:tc>
        <w:tc>
          <w:tcPr>
            <w:tcW w:w="6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0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ord.. n.</w:t>
            </w:r>
          </w:p>
        </w:tc>
        <w:tc>
          <w:tcPr>
            <w:tcW w:w="69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0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0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n corso di definizione</w:t>
            </w:r>
          </w:p>
        </w:tc>
        <w:tc>
          <w:tcPr>
            <w:tcW w:w="301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n corso di definizione</w:t>
            </w:r>
          </w:p>
        </w:tc>
        <w:tc>
          <w:tcPr>
            <w:tcW w:w="301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n corso di definizione</w:t>
            </w:r>
          </w:p>
        </w:tc>
      </w:tr>
      <w:tr>
        <w:trPr>
          <w:trHeight w:val="210" w:hRule="atLeast"/>
        </w:trPr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stan. n.</w:t>
            </w:r>
          </w:p>
        </w:tc>
        <w:tc>
          <w:tcPr>
            <w:tcW w:w="6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11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stan. n.</w:t>
            </w:r>
          </w:p>
        </w:tc>
        <w:tc>
          <w:tcPr>
            <w:tcW w:w="65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0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istan. n.</w:t>
            </w:r>
          </w:p>
        </w:tc>
        <w:tc>
          <w:tcPr>
            <w:tcW w:w="69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/>
            </w:pPr>
            <w:r>
              <w:rPr/>
              <w:t>del</w:t>
            </w:r>
          </w:p>
        </w:tc>
        <w:tc>
          <w:tcPr>
            <w:tcW w:w="10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48" w:after="0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b/>
        </w:rPr>
        <w:t>che l’immobile:</w:t>
      </w:r>
    </w:p>
    <w:p>
      <w:pPr>
        <w:pStyle w:val="Normal"/>
        <w:spacing w:lineRule="auto" w:line="312"/>
        <w:ind w:left="425" w:hanging="0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27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4" w:name="__Fieldmark__275_1806725995"/>
      <w:bookmarkStart w:id="105" w:name="__Fieldmark__275_1806725995"/>
      <w:bookmarkEnd w:id="10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 xml:space="preserve">] </w:t>
      </w:r>
      <w:r>
        <w:rPr/>
        <w:t>non è stato oggetto di condono edilizio di cui alle Leggi n. 47/85, n. 724/94 e L.R. 53/04 e non è stato oggetto delle sanzioni pecuniarie di cui al titolo VIII, capo I, della L.R. 01/05;</w:t>
      </w:r>
    </w:p>
    <w:p>
      <w:pPr>
        <w:pStyle w:val="Normal"/>
        <w:spacing w:lineRule="auto" w:line="312"/>
        <w:ind w:left="425" w:hanging="0"/>
        <w:jc w:val="both"/>
        <w:rPr/>
      </w:pPr>
      <w:r>
        <w:rPr>
          <w:b/>
        </w:rPr>
        <w:t>[</w:t>
      </w:r>
      <w:r>
        <w:fldChar w:fldCharType="begin">
          <w:ffData>
            <w:name w:val="__Fieldmark__27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6" w:name="__Fieldmark__276_1806725995"/>
      <w:bookmarkStart w:id="107" w:name="__Fieldmark__276_1806725995"/>
      <w:bookmarkEnd w:id="10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>
          <w:rFonts w:cs="Arial"/>
          <w:b/>
        </w:rPr>
        <w:t xml:space="preserve"> </w:t>
      </w:r>
      <w:r>
        <w:rPr>
          <w:rFonts w:cs="Arial"/>
        </w:rPr>
        <w:t>è stato oggetto di condono edilizio di cui alle L. 47/85, 724/94 e L.R. 53/04, ovvero è stato oggetto delle sanzioni</w:t>
      </w:r>
      <w:r>
        <w:rPr/>
        <w:t xml:space="preserve"> pecuniarie cui al titolo VIII, capo I, della L.R. 01/05, per cui le superfici utili lorde relativ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286"/>
        <w:jc w:val="both"/>
        <w:rPr/>
      </w:pPr>
      <w:r>
        <w:rPr/>
        <w:t>sono computate ai fini della determinazione della superficie utile lorda già esistente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spacing w:lineRule="auto" w:line="312"/>
        <w:ind w:left="720" w:hanging="286"/>
        <w:jc w:val="both"/>
        <w:rPr/>
      </w:pPr>
      <w:r>
        <w:rPr/>
        <w:t>sono sottratte dall’ampliamento in oggetto;</w:t>
      </w:r>
    </w:p>
    <w:p>
      <w:pPr>
        <w:pStyle w:val="Normal"/>
        <w:spacing w:lineRule="auto" w:line="312"/>
        <w:ind w:left="170" w:firstLine="264"/>
        <w:jc w:val="both"/>
        <w:rPr/>
      </w:pPr>
      <w:r>
        <w:rPr/>
        <w:t>così come risulta dall’allegato elaborato grafico-analitico esplicativo;</w:t>
      </w:r>
    </w:p>
    <w:p>
      <w:pPr>
        <w:pStyle w:val="Normal"/>
        <w:spacing w:lineRule="auto" w:line="312"/>
        <w:ind w:left="434" w:hanging="0"/>
        <w:jc w:val="both"/>
        <w:rPr>
          <w:b/>
          <w:b/>
        </w:rPr>
      </w:pPr>
      <w:r>
        <w:rPr>
          <w:b/>
        </w:rPr>
        <w:t>L’ampliamento di cui al presente intervento non si cumula con gli ampliamenti consentiti sull’edificio dagli strumenti urbanistici generali o dagli atti di governo del territorio.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b/>
        </w:rPr>
        <w:t>che l’intervento non riguarda edifici abitativi: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>- collocati all’interno delle zone territoriali omogenee “A” di cui all’art. 2 del D.M. 1444/1968;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>- vincolati quali immobili di interesse storico ai sensi della parte II del D.Lgs 42/2004;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>- classificati di valore storico, ai sensi dell’art. 34.2 del Regolamento Urbanistico, o classificati R/Rc dallo stesso;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>- collocati nelle aree di inedificabilità assoluta come definite all’art. 33 della L. 47/1985;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>- collocati all’interno di aree per le quali il Regolamento Urbanistico preveda l’adozione di piani attuativi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b/>
        </w:rPr>
        <w:t>che in merito agli impianti tecnologici l’intervento: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7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08" w:name="__Fieldmark__277_1806725995"/>
      <w:bookmarkStart w:id="109" w:name="__Fieldmark__277_1806725995"/>
      <w:bookmarkEnd w:id="10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non comporta nuova installazione, trasformazione o ampliamento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7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10" w:name="__Fieldmark__278_1806725995"/>
      <w:bookmarkStart w:id="111" w:name="__Fieldmark__278_1806725995"/>
      <w:bookmarkEnd w:id="11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comporta l’installazione, la trasformazione, l’ampliamento dei seguenti impianti:</w:t>
      </w:r>
    </w:p>
    <w:tbl>
      <w:tblPr>
        <w:tblW w:w="4450" w:type="pct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327"/>
        <w:gridCol w:w="6935"/>
      </w:tblGrid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79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12" w:name="__Fieldmark__279_1806725995"/>
            <w:bookmarkStart w:id="113" w:name="__Fieldmark__279_1806725995"/>
            <w:bookmarkEnd w:id="11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elettrico</w:t>
            </w:r>
          </w:p>
        </w:tc>
      </w:tr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8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14" w:name="__Fieldmark__280_1806725995"/>
            <w:bookmarkStart w:id="115" w:name="__Fieldmark__280_1806725995"/>
            <w:bookmarkEnd w:id="11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termico</w:t>
            </w:r>
          </w:p>
        </w:tc>
      </w:tr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81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16" w:name="__Fieldmark__281_1806725995"/>
            <w:bookmarkStart w:id="117" w:name="__Fieldmark__281_1806725995"/>
            <w:bookmarkEnd w:id="11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idro-sanitario</w:t>
            </w:r>
          </w:p>
        </w:tc>
      </w:tr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82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18" w:name="__Fieldmark__282_1806725995"/>
            <w:bookmarkStart w:id="119" w:name="__Fieldmark__282_1806725995"/>
            <w:bookmarkEnd w:id="11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altro (specificare)</w:t>
            </w:r>
          </w:p>
        </w:tc>
        <w:tc>
          <w:tcPr>
            <w:tcW w:w="693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48" w:leader="none"/>
          <w:tab w:val="left" w:pos="672" w:leader="none"/>
        </w:tabs>
        <w:spacing w:lineRule="auto" w:line="312" w:before="40" w:after="0"/>
        <w:jc w:val="both"/>
        <w:rPr/>
      </w:pPr>
      <w:r>
        <w:rPr/>
        <w:tab/>
        <w:tab/>
        <w:t>e a tale riguardo saranno adempiuti gli obblighi di cui al DM n. 37 del 22.01.2008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b/>
        </w:rPr>
        <w:t>che l’intervento proposto:</w:t>
      </w:r>
      <w:r>
        <w:rPr/>
        <w:t xml:space="preserve"> </w:t>
      </w:r>
      <w:r>
        <w:rPr>
          <w:b/>
        </w:rPr>
        <w:t>[</w:t>
      </w:r>
      <w:r>
        <w:fldChar w:fldCharType="begin">
          <w:ffData>
            <w:name w:val="__Fieldmark__28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20" w:name="__Fieldmark__284_1806725995"/>
      <w:bookmarkStart w:id="121" w:name="__Fieldmark__284_180672599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</w:t>
      </w:r>
      <w:r>
        <w:rPr>
          <w:b/>
        </w:rPr>
        <w:t>è soggetto /</w:t>
      </w:r>
      <w:r>
        <w:rPr/>
        <w:t xml:space="preserve"> </w:t>
      </w:r>
      <w:r>
        <w:rPr>
          <w:b/>
        </w:rPr>
        <w:t>[</w:t>
      </w:r>
      <w:r>
        <w:fldChar w:fldCharType="begin">
          <w:ffData>
            <w:name w:val="__Fieldmark__28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22" w:name="__Fieldmark__285_1806725995"/>
      <w:bookmarkStart w:id="123" w:name="__Fieldmark__285_180672599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</w:t>
      </w:r>
      <w:r>
        <w:rPr>
          <w:b/>
        </w:rPr>
        <w:t>non è soggetto</w:t>
      </w:r>
      <w:r>
        <w:rPr/>
        <w:t xml:space="preserve"> alle prescrizioni della </w:t>
      </w:r>
      <w:r>
        <w:rPr>
          <w:b/>
        </w:rPr>
        <w:t>L.13/89</w:t>
      </w:r>
      <w:r>
        <w:rPr/>
        <w:t xml:space="preserve"> e del </w:t>
      </w:r>
      <w:r>
        <w:rPr>
          <w:b/>
        </w:rPr>
        <w:t>D.M.236/89</w:t>
      </w:r>
      <w:r>
        <w:rPr/>
        <w:t xml:space="preserve"> (di cui alla </w:t>
      </w:r>
      <w:r>
        <w:rPr>
          <w:b/>
        </w:rPr>
        <w:t>parte II del D.P.R.380/01</w:t>
      </w:r>
      <w:r>
        <w:rPr/>
        <w:t xml:space="preserve">), della </w:t>
      </w:r>
      <w:r>
        <w:rPr>
          <w:b/>
        </w:rPr>
        <w:t xml:space="preserve">L.R.47/91 </w:t>
      </w:r>
      <w:r>
        <w:rPr/>
        <w:t xml:space="preserve">e del </w:t>
      </w:r>
      <w:r>
        <w:rPr>
          <w:b/>
        </w:rPr>
        <w:t xml:space="preserve">Regolamento </w:t>
      </w:r>
      <w:r>
        <w:rPr/>
        <w:t>emanato con</w:t>
      </w:r>
      <w:r>
        <w:rPr>
          <w:b/>
        </w:rPr>
        <w:t xml:space="preserve"> DPGR n. 41/R del 29 luglio 2009</w:t>
      </w:r>
      <w:r>
        <w:rPr/>
        <w:t xml:space="preserve">, come da dichiarazione e schemi dimostrativi allegati alla presente denuncia di inizio attività e permette di conseguire: </w:t>
      </w:r>
      <w:r>
        <w:rPr>
          <w:b/>
        </w:rPr>
        <w:t>[</w:t>
      </w:r>
      <w:r>
        <w:fldChar w:fldCharType="begin">
          <w:ffData>
            <w:name w:val="__Fieldmark__28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24" w:name="__Fieldmark__286_1806725995"/>
      <w:bookmarkStart w:id="125" w:name="__Fieldmark__286_180672599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accessibilità / </w:t>
      </w:r>
      <w:r>
        <w:rPr>
          <w:b/>
        </w:rPr>
        <w:t>[</w:t>
      </w:r>
      <w:r>
        <w:fldChar w:fldCharType="begin">
          <w:ffData>
            <w:name w:val="__Fieldmark__28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26" w:name="__Fieldmark__287_1806725995"/>
      <w:bookmarkStart w:id="127" w:name="__Fieldmark__287_180672599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visitabilità / </w:t>
      </w:r>
      <w:r>
        <w:rPr>
          <w:b/>
        </w:rPr>
        <w:t>[</w:t>
      </w:r>
      <w:r>
        <w:fldChar w:fldCharType="begin">
          <w:ffData>
            <w:name w:val="__Fieldmark__28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28" w:name="__Fieldmark__288_1806725995"/>
      <w:bookmarkStart w:id="129" w:name="__Fieldmark__288_180672599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]</w:t>
      </w:r>
      <w:r>
        <w:rPr/>
        <w:t xml:space="preserve"> adattabilità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b/>
        </w:rPr>
        <w:t xml:space="preserve">che l’intervento proposto è conforme alle prescrizioni tecniche contenute negli art. 8 e 9 </w:t>
      </w:r>
      <w:r>
        <w:rPr/>
        <w:t xml:space="preserve">del </w:t>
      </w:r>
      <w:r>
        <w:rPr>
          <w:b/>
        </w:rPr>
        <w:t xml:space="preserve">D.M.236/89 </w:t>
      </w:r>
      <w:r>
        <w:rPr/>
        <w:t>e del</w:t>
      </w:r>
      <w:r>
        <w:rPr>
          <w:b/>
        </w:rPr>
        <w:t xml:space="preserve"> Regolamento </w:t>
      </w:r>
      <w:r>
        <w:rPr/>
        <w:t>emanato con</w:t>
      </w:r>
      <w:r>
        <w:rPr>
          <w:b/>
        </w:rPr>
        <w:t xml:space="preserve"> DPGR n. 2/R del 9 febbraio 2007; </w:t>
      </w:r>
      <w:r>
        <w:rPr>
          <w:i/>
          <w:sz w:val="14"/>
          <w:szCs w:val="14"/>
        </w:rPr>
        <w:t>(solo per interventi di sostituzione)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, in merito all’art. 65 del DPR 380/2001 e agli art. 105 ter e 105 quater della LR 1/2005, l’intervento:</w:t>
      </w:r>
    </w:p>
    <w:tbl>
      <w:tblPr>
        <w:tblW w:w="455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8526"/>
      </w:tblGrid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89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30" w:name="__Fieldmark__289_1806725995"/>
            <w:bookmarkStart w:id="131" w:name="__Fieldmark__289_1806725995"/>
            <w:bookmarkEnd w:id="13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non ricade nell’ambito di applicazione, in quanto:</w:t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2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statusText w:type="text" w:val="scrivere il nome del richiedente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1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32" w:name="__Fieldmark__291_1806725995"/>
            <w:bookmarkStart w:id="133" w:name="__Fieldmark__291_1806725995"/>
            <w:bookmarkEnd w:id="13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ricade nell’ambito di applicazione e si allega l’attestato di deposito</w:t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2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34" w:name="__Fieldmark__292_1806725995"/>
            <w:bookmarkStart w:id="135" w:name="__Fieldmark__292_1806725995"/>
            <w:bookmarkEnd w:id="13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ricade nell’ambito di applicazione e l’attestato di deposito sarà trasmesso prima o con l’inizio dei lavori;</w:t>
            </w:r>
          </w:p>
        </w:tc>
      </w:tr>
    </w:tbl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cs="Arial"/>
          <w:b/>
        </w:rPr>
        <w:t>che ai fini del D.Lgs.285</w:t>
      </w:r>
      <w:r>
        <w:rPr/>
        <w:t>/92 (Nuovo Codice della Strada) e del D.P.R.495/92 l’intervento:</w:t>
      </w:r>
    </w:p>
    <w:tbl>
      <w:tblPr>
        <w:tblW w:w="455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936"/>
        <w:gridCol w:w="5590"/>
      </w:tblGrid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3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36" w:name="__Fieldmark__293_1806725995"/>
            <w:bookmarkStart w:id="137" w:name="__Fieldmark__293_1806725995"/>
            <w:bookmarkEnd w:id="13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non necessita del nullaosta da parte degli Enti competenti</w:t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4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38" w:name="__Fieldmark__294_1806725995"/>
            <w:bookmarkStart w:id="139" w:name="__Fieldmark__294_1806725995"/>
            <w:bookmarkEnd w:id="13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necessita del nullaosta da parte degli Enti competenti e quindi si allega, in modo da ottenere il rilascio del relativo nullaosta,</w:t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opia del progetto per la richiesta all’Ente</w:t>
            </w:r>
          </w:p>
        </w:tc>
        <w:tc>
          <w:tcPr>
            <w:tcW w:w="559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statusText w:type="text" w:val="scrivere il nome del richiedente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6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40" w:name="__Fieldmark__296_1806725995"/>
            <w:bookmarkStart w:id="141" w:name="__Fieldmark__296_1806725995"/>
            <w:bookmarkEnd w:id="14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ricade nell’ambito di applicazione e l’attestato di deposito sarà trasmesso prima o con l’inizio dei lavori;</w:t>
            </w:r>
          </w:p>
        </w:tc>
      </w:tr>
    </w:tbl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>
          <w:rFonts w:cs="Arial"/>
          <w:b/>
        </w:rPr>
        <w:t>che l’immobile e la relativa area: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9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42" w:name="__Fieldmark__297_1806725995"/>
      <w:bookmarkStart w:id="143" w:name="__Fieldmark__297_1806725995"/>
      <w:bookmarkEnd w:id="14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>non sono sottoposti a ulteriori vincoli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29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44" w:name="__Fieldmark__298_1806725995"/>
      <w:bookmarkStart w:id="145" w:name="__Fieldmark__298_1806725995"/>
      <w:bookmarkEnd w:id="14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>sono sottoposti a ulteriori vincoli:</w:t>
      </w:r>
    </w:p>
    <w:tbl>
      <w:tblPr>
        <w:tblW w:w="4450" w:type="pct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1327"/>
        <w:gridCol w:w="6935"/>
      </w:tblGrid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9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46" w:name="__Fieldmark__299_1806725995"/>
            <w:bookmarkStart w:id="147" w:name="__Fieldmark__299_1806725995"/>
            <w:bookmarkEnd w:id="14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vincolo idrogeologico</w:t>
            </w:r>
          </w:p>
        </w:tc>
      </w:tr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0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48" w:name="__Fieldmark__300_1806725995"/>
            <w:bookmarkStart w:id="149" w:name="__Fieldmark__300_1806725995"/>
            <w:bookmarkEnd w:id="14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26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vincolo paesaggistico</w:t>
            </w:r>
          </w:p>
        </w:tc>
      </w:tr>
      <w:tr>
        <w:trPr>
          <w:trHeight w:val="198" w:hRule="atLeast"/>
        </w:trPr>
        <w:tc>
          <w:tcPr>
            <w:tcW w:w="31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01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50" w:name="__Fieldmark__301_1806725995"/>
            <w:bookmarkStart w:id="151" w:name="__Fieldmark__301_1806725995"/>
            <w:bookmarkEnd w:id="15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altro (specificare)</w:t>
            </w:r>
          </w:p>
        </w:tc>
        <w:tc>
          <w:tcPr>
            <w:tcW w:w="693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12"/>
        <w:ind w:left="425" w:hanging="0"/>
        <w:jc w:val="both"/>
        <w:rPr/>
      </w:pPr>
      <w:r>
        <w:rPr/>
        <w:t>e quindi si allegano i relativi nulla osta o copie del progetto per la richiesta, consapevole che l’efficacia della presente DIA è subordinata all’acquisizione dei nulla osta o autorizzazioni.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i progetti relativi ad interventi che riguardano le coperture, anche di edifici esistenti, prevedono l’applicazione di idonee misure preventive e protettive che consentano, nella successiva fase di manutenzione degli edifici, l’accesso, il transito e l’esecuzione dei lavori in quota in condizioni di sicurezza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, ai sensi dell’art. 84 della LR 1/2005, le opere e gli interventi oggetto della presente DIA:</w:t>
      </w:r>
    </w:p>
    <w:p>
      <w:pPr>
        <w:pStyle w:val="Normal"/>
        <w:spacing w:lineRule="auto" w:line="312"/>
        <w:ind w:left="170" w:firstLine="255"/>
        <w:jc w:val="both"/>
        <w:rPr/>
      </w:pPr>
      <w:r>
        <w:rPr/>
        <w:t>- avranno inizio non prima di 20 giorni dalla data di presentazione della DIA e comunque entro un anno dalla stessa data;</w:t>
      </w:r>
    </w:p>
    <w:p>
      <w:pPr>
        <w:pStyle w:val="Normal"/>
        <w:spacing w:lineRule="auto" w:line="312"/>
        <w:ind w:left="425" w:hanging="0"/>
        <w:jc w:val="both"/>
        <w:rPr/>
      </w:pPr>
      <w:r>
        <w:rPr/>
        <w:t>- saranno ultimati entro il termine massimo di validità fissato in tre anni a partire dalla data di deposito, con l’obbligo di comunicarne la data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di essere a conoscenza che al termine dei lavori dovrà essere attestata la conformità dell’opera al progetto presentato, ai sensi dell’art. 86 della LR 1/2005; </w:t>
      </w:r>
    </w:p>
    <w:p>
      <w:pPr>
        <w:pStyle w:val="Normal"/>
        <w:spacing w:lineRule="auto" w:line="312"/>
        <w:ind w:left="170" w:hanging="0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per le opere previste, il contributo di cui all’art. 119 della LR 1/2005:</w:t>
      </w:r>
    </w:p>
    <w:p>
      <w:pPr>
        <w:pStyle w:val="Normal"/>
        <w:spacing w:lineRule="auto" w:line="312"/>
        <w:ind w:left="425" w:hanging="0"/>
        <w:jc w:val="both"/>
        <w:rPr/>
      </w:pPr>
      <w:r>
        <w:rPr>
          <w:b/>
        </w:rPr>
        <w:t>[</w:t>
      </w:r>
      <w:r>
        <w:fldChar w:fldCharType="begin">
          <w:ffData>
            <w:name w:val="__Fieldmark__30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52" w:name="__Fieldmark__303_1806725995"/>
      <w:bookmarkStart w:id="153" w:name="__Fieldmark__303_1806725995"/>
      <w:bookmarkEnd w:id="15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non è dovuto, sulla base di quanto stabilito dall’art.124 comma 1 della LR 1/2005, in quanto il richiedente è imprenditore agricolo professionale e l’immobile è abitazione rurale necessaria alla conduzione del fondo</w:t>
      </w:r>
    </w:p>
    <w:p>
      <w:pPr>
        <w:pStyle w:val="Normal"/>
        <w:spacing w:lineRule="auto" w:line="312"/>
        <w:ind w:left="425" w:hanging="0"/>
        <w:jc w:val="both"/>
        <w:rPr/>
      </w:pPr>
      <w:r>
        <w:rPr>
          <w:b/>
        </w:rPr>
        <w:t>[</w:t>
      </w:r>
      <w:r>
        <w:fldChar w:fldCharType="begin">
          <w:ffData>
            <w:name w:val="__Fieldmark__30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54" w:name="__Fieldmark__304_1806725995"/>
      <w:bookmarkStart w:id="155" w:name="__Fieldmark__304_1806725995"/>
      <w:bookmarkEnd w:id="15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è dovuto, sulla base di quanto stabilito agli articoli 120 e 121 dalla LR 1/2005, e per le opere previste, come risulta da apposito schema di calcolo allegato:</w:t>
      </w:r>
    </w:p>
    <w:tbl>
      <w:tblPr>
        <w:tblW w:w="455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573"/>
        <w:gridCol w:w="2554"/>
      </w:tblGrid>
      <w:tr>
        <w:trPr>
          <w:trHeight w:val="198" w:hRule="atLeas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- il contributo relativo agli oneri di urbanizzazione, ammonta a euro</w:t>
            </w:r>
          </w:p>
        </w:tc>
        <w:tc>
          <w:tcPr>
            <w:tcW w:w="157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statusText w:type="text" w:val="scrivere il nome del richiedente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 verrà corrisposto:</w:t>
            </w:r>
          </w:p>
        </w:tc>
      </w:tr>
    </w:tbl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30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56" w:name="__Fieldmark__306_1806725995"/>
      <w:bookmarkStart w:id="157" w:name="__Fieldmark__306_1806725995"/>
      <w:bookmarkEnd w:id="15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in un’unica soluzione</w:t>
      </w:r>
    </w:p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30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58" w:name="__Fieldmark__307_1806725995"/>
      <w:bookmarkStart w:id="159" w:name="__Fieldmark__307_1806725995"/>
      <w:bookmarkEnd w:id="15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atealmente con l’obbligo di presentare la relativa fideiussione</w:t>
      </w:r>
    </w:p>
    <w:tbl>
      <w:tblPr>
        <w:tblW w:w="455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573"/>
        <w:gridCol w:w="2554"/>
      </w:tblGrid>
      <w:tr>
        <w:trPr>
          <w:trHeight w:val="198" w:hRule="atLeas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- il contributo relativo al costo di costruzione, ammonta a euro</w:t>
            </w:r>
          </w:p>
        </w:tc>
        <w:tc>
          <w:tcPr>
            <w:tcW w:w="157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statusText w:type="text" w:val="scrivere il nome del richiedente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 verrà corrisposto:</w:t>
            </w:r>
          </w:p>
        </w:tc>
      </w:tr>
    </w:tbl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30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60" w:name="__Fieldmark__309_1806725995"/>
      <w:bookmarkStart w:id="161" w:name="__Fieldmark__309_1806725995"/>
      <w:bookmarkEnd w:id="16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in un’unica soluzione</w:t>
      </w:r>
    </w:p>
    <w:p>
      <w:pPr>
        <w:pStyle w:val="Normal"/>
        <w:spacing w:lineRule="auto" w:line="312"/>
        <w:ind w:left="170" w:firstLine="539"/>
        <w:jc w:val="both"/>
        <w:rPr/>
      </w:pPr>
      <w:r>
        <w:rPr>
          <w:b/>
        </w:rPr>
        <w:t>[</w:t>
      </w:r>
      <w:r>
        <w:fldChar w:fldCharType="begin">
          <w:ffData>
            <w:name w:val="__Fieldmark__31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62" w:name="__Fieldmark__310_1806725995"/>
      <w:bookmarkStart w:id="163" w:name="__Fieldmark__310_1806725995"/>
      <w:bookmarkEnd w:id="16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atealmente con l’obbligo di presentare la relativa fideiussione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rFonts w:cs="Arial"/>
          <w:b/>
          <w:b/>
        </w:rPr>
      </w:pPr>
      <w:r>
        <w:rPr>
          <w:rFonts w:cs="Arial"/>
          <w:b/>
        </w:rPr>
        <w:t>che in merito all’ambito di applicazione del D.Lgs.81/2008, le opere progettate:</w:t>
      </w:r>
    </w:p>
    <w:p>
      <w:pPr>
        <w:pStyle w:val="Normal"/>
        <w:spacing w:lineRule="auto" w:line="312"/>
        <w:ind w:left="170" w:firstLine="255"/>
        <w:jc w:val="both"/>
        <w:rPr/>
      </w:pPr>
      <w:r>
        <w:rPr>
          <w:b/>
        </w:rPr>
        <w:t>[</w:t>
      </w:r>
      <w:r>
        <w:fldChar w:fldCharType="begin">
          <w:ffData>
            <w:name w:val="__Fieldmark__311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64" w:name="__Fieldmark__311_1806725995"/>
      <w:bookmarkStart w:id="165" w:name="__Fieldmark__311_1806725995"/>
      <w:bookmarkEnd w:id="16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non ricadono;</w:t>
      </w:r>
    </w:p>
    <w:p>
      <w:pPr>
        <w:pStyle w:val="Normal"/>
        <w:spacing w:lineRule="auto" w:line="312"/>
        <w:ind w:left="425" w:hanging="0"/>
        <w:jc w:val="both"/>
        <w:rPr/>
      </w:pPr>
      <w:r>
        <w:rPr>
          <w:b/>
        </w:rPr>
        <w:t>[</w:t>
      </w:r>
      <w:r>
        <w:fldChar w:fldCharType="begin">
          <w:ffData>
            <w:name w:val="__Fieldmark__312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66" w:name="__Fieldmark__312_1806725995"/>
      <w:bookmarkStart w:id="167" w:name="__Fieldmark__312_1806725995"/>
      <w:bookmarkEnd w:id="16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icadono e quindi il sottoscritto dichiara di essere a conoscenza che ai sensi dll’art.82, co.12 della LR 1/2005, prima dell’inizio dei lavori deve essere comunicata al Comune l’avvenuta trasmissione alla AUSL competente per territorio della notifica preliminare di cui all’art. 99 del D.Lgs. e che l’inosservanza di tale disposizione impedisce l’inizio dei lavori, in quanto sospende l’efficacia del presente titolo;</w:t>
      </w:r>
    </w:p>
    <w:p>
      <w:pPr>
        <w:pStyle w:val="Normal"/>
        <w:spacing w:lineRule="auto" w:line="312"/>
        <w:ind w:left="170" w:hanging="0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cs="Arial"/>
          <w:b/>
        </w:rPr>
        <w:t>per quanto riguarda il materiale di ri</w:t>
      </w:r>
      <w:r>
        <w:rPr/>
        <w:t>sulta, derivante da eventuali demolizioni, lo stesso:</w:t>
      </w:r>
    </w:p>
    <w:tbl>
      <w:tblPr>
        <w:tblW w:w="455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3176"/>
        <w:gridCol w:w="1089"/>
        <w:gridCol w:w="4260"/>
      </w:tblGrid>
      <w:tr>
        <w:trPr>
          <w:trHeight w:val="198" w:hRule="atLeast"/>
        </w:trPr>
        <w:tc>
          <w:tcPr>
            <w:tcW w:w="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13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68" w:name="__Fieldmark__313_1806725995"/>
            <w:bookmarkStart w:id="169" w:name="__Fieldmark__313_1806725995"/>
            <w:bookmarkEnd w:id="16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42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 è previsto in quanto, come risulta dalla relazione tecnica,</w:t>
            </w:r>
          </w:p>
        </w:tc>
        <w:tc>
          <w:tcPr>
            <w:tcW w:w="42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9"/>
                  <w:enabled/>
                  <w:calcOnExit w:val="0"/>
                  <w:statusText w:type="text" w:val="scrivere il nome del richiedente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15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70" w:name="__Fieldmark__315_1806725995"/>
            <w:bookmarkStart w:id="171" w:name="__Fieldmark__315_1806725995"/>
            <w:bookmarkEnd w:id="17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317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sarà trasportato alla discarica autorizzata di</w:t>
            </w:r>
          </w:p>
        </w:tc>
        <w:tc>
          <w:tcPr>
            <w:tcW w:w="534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0"/>
                  <w:enabled/>
                  <w:calcOnExit w:val="0"/>
                  <w:statusText w:type="text" w:val="scrivere il nome del richiedente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17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72" w:name="__Fieldmark__317_1806725995"/>
            <w:bookmarkStart w:id="173" w:name="__Fieldmark__317_1806725995"/>
            <w:bookmarkEnd w:id="17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sarà reimpiegato in modo che non venga a costituire rifiuto</w:t>
            </w:r>
          </w:p>
        </w:tc>
      </w:tr>
      <w:tr>
        <w:trPr>
          <w:trHeight w:val="198" w:hRule="atLeast"/>
        </w:trPr>
        <w:tc>
          <w:tcPr>
            <w:tcW w:w="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5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in tal caso si allega relazione che dimostri le quantità e la qualità del rifiuto prodotto e le modalità con il quale sarà reimpiegato)</w:t>
            </w:r>
          </w:p>
        </w:tc>
      </w:tr>
    </w:tbl>
    <w:p>
      <w:pPr>
        <w:pStyle w:val="Normal"/>
        <w:spacing w:lineRule="auto" w:line="312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/>
      </w:pPr>
      <w:r>
        <w:rPr>
          <w:rFonts w:cs="Arial"/>
          <w:b/>
        </w:rPr>
        <w:t>per quanto riguarda il materiale di ri</w:t>
      </w:r>
      <w:r>
        <w:rPr/>
        <w:t>sulta, derivante da eventuale escavazione, la relativa documentazione, ai sensi dell’art. 186 del D. Lgs. 152/2006:</w:t>
      </w:r>
    </w:p>
    <w:tbl>
      <w:tblPr>
        <w:tblW w:w="4550" w:type="pct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266"/>
        <w:gridCol w:w="4260"/>
      </w:tblGrid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18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74" w:name="__Fieldmark__318_1806725995"/>
            <w:bookmarkStart w:id="175" w:name="__Fieldmark__318_1806725995"/>
            <w:bookmarkEnd w:id="17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 è previsto in quanto, come risulta dalla relazione tecnica,</w:t>
            </w:r>
          </w:p>
        </w:tc>
        <w:tc>
          <w:tcPr>
            <w:tcW w:w="42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1"/>
                  <w:enabled/>
                  <w:calcOnExit w:val="0"/>
                  <w:statusText w:type="text" w:val="scrivere il nome del richiedente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2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76" w:name="__Fieldmark__320_1806725995"/>
            <w:bookmarkStart w:id="177" w:name="__Fieldmark__320_1806725995"/>
            <w:bookmarkEnd w:id="17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è compilata, ed allegata alla presente DIA</w:t>
            </w:r>
          </w:p>
        </w:tc>
      </w:tr>
      <w:tr>
        <w:trPr>
          <w:trHeight w:val="198" w:hRule="atLeast"/>
        </w:trPr>
        <w:tc>
          <w:tcPr>
            <w:tcW w:w="2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21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78" w:name="__Fieldmark__321_1806725995"/>
            <w:bookmarkStart w:id="179" w:name="__Fieldmark__321_1806725995"/>
            <w:bookmarkEnd w:id="17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5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/>
              <w:t>sarà compilata, e trasmessa prima dell’inizio dei lavori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130"/>
      </w:tblGrid>
      <w:tr>
        <w:trPr/>
        <w:tc>
          <w:tcPr>
            <w:tcW w:w="312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imbro e firma del professionista incaricato</w:t>
            </w:r>
          </w:p>
        </w:tc>
        <w:tc>
          <w:tcPr>
            <w:tcW w:w="613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sz w:val="14"/>
          <w:szCs w:val="14"/>
        </w:rPr>
        <w:t xml:space="preserve">(firma da apporre davanti all’impiegato oppure allegare fotocopia del documento di riconoscimento in corso di validità)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La presente dichiarazione è soggetta alle prescrizioni previste dalle vigenti norme di legge e regolamentari nonché dalle norme di PRG e di attuazione dello stesso nonché alle prescrizioni contenute in provvedimenti ed atti di altri uffici ed ent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14"/>
          <w:szCs w:val="14"/>
        </w:rPr>
        <w:t xml:space="preserve">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2000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 dati sopra riportati sono trattati nel rispetto delle norme sulla tutela della privacy, di cui al Dlgs. n. 196/2003. I dati vengono archiviati e trattati sia in formato cartaceo sia su supporto informatico nel rispetto delle misure minime di sicurezza. L'interessato può esercitare i diritti di cui al citato Codice presentando richiesta direttamente presso il Settore Urbanistica e Programmazione del territorio.</w:t>
      </w:r>
      <w:r>
        <w:br w:type="page"/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E IV - Allegati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12. Documenti obbligatori da allegare:</w:t>
      </w:r>
    </w:p>
    <w:p>
      <w:pPr>
        <w:pStyle w:val="Normal"/>
        <w:jc w:val="both"/>
        <w:rPr/>
      </w:pPr>
      <w:r>
        <w:rPr>
          <w:b/>
        </w:rPr>
        <w:t>[</w:t>
      </w:r>
      <w:r>
        <w:fldChar w:fldCharType="begin">
          <w:ffData>
            <w:name w:val="__Fieldmark__32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80" w:name="__Fieldmark__323_1806725995"/>
      <w:bookmarkStart w:id="181" w:name="__Fieldmark__323_1806725995"/>
      <w:bookmarkEnd w:id="18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Situazione catastale dell’immobile: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/>
        <w:tab/>
      </w:r>
      <w:r>
        <w:rPr>
          <w:b/>
        </w:rPr>
        <w:t>[</w:t>
      </w:r>
      <w:r>
        <w:fldChar w:fldCharType="begin">
          <w:ffData>
            <w:name w:val="__Fieldmark__32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82" w:name="__Fieldmark__324_1806725995"/>
      <w:bookmarkStart w:id="183" w:name="__Fieldmark__324_1806725995"/>
      <w:bookmarkEnd w:id="18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Visura catastale storica dell’immobile alla data del 31 marzo 2009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/>
        <w:tab/>
      </w:r>
      <w:r>
        <w:rPr>
          <w:b/>
        </w:rPr>
        <w:t>[</w:t>
      </w:r>
      <w:r>
        <w:fldChar w:fldCharType="begin">
          <w:ffData>
            <w:name w:val="__Fieldmark__32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84" w:name="__Fieldmark__325_1806725995"/>
      <w:bookmarkStart w:id="185" w:name="__Fieldmark__325_1806725995"/>
      <w:bookmarkEnd w:id="18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</w:t>
      </w:r>
      <w:r>
        <w:rPr>
          <w:spacing w:val="-2"/>
          <w:w w:val="95"/>
        </w:rPr>
        <w:t>Ricevuta, che attesti la presentazione precedente alla data del 31 marzo 2009, della dichiarazione per l’accatastamento o la variazione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2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86" w:name="__Fieldmark__326_1806725995"/>
      <w:bookmarkStart w:id="187" w:name="__Fieldmark__326_1806725995"/>
      <w:bookmarkEnd w:id="18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Copie dei documenti di identità degli aventi titolo e del progettista</w:t>
      </w:r>
    </w:p>
    <w:tbl>
      <w:tblPr>
        <w:tblW w:w="3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4843"/>
        <w:gridCol w:w="1755"/>
      </w:tblGrid>
      <w:tr>
        <w:trPr>
          <w:trHeight w:val="198" w:hRule="atLeast"/>
        </w:trPr>
        <w:tc>
          <w:tcPr>
            <w:tcW w:w="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27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88" w:name="__Fieldmark__327_1806725995"/>
            <w:bookmarkStart w:id="189" w:name="__Fieldmark__327_1806725995"/>
            <w:bookmarkEnd w:id="18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Ricevuta del pagamento dei diritti di segreteria per un ammontare di:</w:t>
            </w:r>
          </w:p>
        </w:tc>
        <w:tc>
          <w:tcPr>
            <w:tcW w:w="175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Unnamed Copy 233"/>
                  <w:enabled/>
                  <w:calcOnExit w:val="0"/>
                  <w:statusText w:type="text" w:val="scrivere il nome del richiedente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2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90" w:name="__Fieldmark__329_1806725995"/>
      <w:bookmarkStart w:id="191" w:name="__Fieldmark__329_1806725995"/>
      <w:bookmarkEnd w:id="19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Modello compilato per l’autocalcolo degli oneri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92" w:name="__Fieldmark__330_1806725995"/>
      <w:bookmarkStart w:id="193" w:name="__Fieldmark__330_1806725995"/>
      <w:bookmarkEnd w:id="19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Modello ISTAT debitamente compilato 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13. Elaborati obbligatori da allegare: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1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94" w:name="__Fieldmark__331_1806725995"/>
      <w:bookmarkStart w:id="195" w:name="__Fieldmark__331_1806725995"/>
      <w:bookmarkEnd w:id="19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elazione tecnica-descrittiva, a firma del progettista, che asseveri la conformità delle opere da realizzare, nel rispetto delle disposizioni della LR 24/2009, al regolamento edilizio vigente, nonché il rispetto delle norme di riferimento vigenti, con i seguenti contenuti minimi ed obbligatori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Verifica sulla legittimità dello stato attuale, con riferimento alle precedenti pratiche edilizie od atti amministrativi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Illustrazione dell’intervento sia rispetto alla normativa di riferimento che alle scelte compositive e architettonich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ind w:left="425" w:hanging="0"/>
        <w:jc w:val="both"/>
        <w:rPr/>
      </w:pPr>
      <w:r>
        <w:rPr/>
        <w:t>- Illustrazione dettagliata delle tecniche costruttive di edilizia sostenibile adottate che, anche attraverso l’impiego di impianti alimentati da fonti rinnovabili, garantiscano un indice di prestazione energetica conforme a quanto disposto dagli articoli 3 e 4 della LR 24/2009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Verifica del rispetto di altezze massime e distanze minim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Dimostrazione delle quantità e qualità del rifiuto prodotto e illustrazione delle modalità con il quale sarà reimpiegato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2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96" w:name="__Fieldmark__332_1806725995"/>
      <w:bookmarkStart w:id="197" w:name="__Fieldmark__332_1806725995"/>
      <w:bookmarkEnd w:id="19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elazione igienico-sanitaria, a firma del progettista, con i seguenti contenuti minimi ed obbligatori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Rispetto del rapporto di aero-illuminazione naturale di 1/8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Approvvigionamento idrico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Eventuali sistemi di estrazione meccanica dell’aria in servizi igienici privi di finestratura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Caratteristiche dei rivestimenti e dei sanitari dei servizi igienici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Caratteristiche e percorsi sia di eventuali canne fumarie e condotti di aspirazione dei fumi delle cucin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ind w:left="425" w:hanging="0"/>
        <w:jc w:val="both"/>
        <w:rPr/>
      </w:pPr>
      <w:r>
        <w:rPr/>
        <w:t>- Relazione sulle distanze di rispetto dagli eventuali elettrodotti e/o ripetitori di telecomunicazione, con specificata la tipologia e le condizioni di esercizio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98" w:name="__Fieldmark__333_1806725995"/>
      <w:bookmarkStart w:id="199" w:name="__Fieldmark__333_1806725995"/>
      <w:bookmarkEnd w:id="19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chiarazione del progettista a garanzia del rispetto dei requisiti acustici passivi, resa con le modalità previste dal DPR 445/2000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00" w:name="__Fieldmark__334_1806725995"/>
      <w:bookmarkStart w:id="201" w:name="__Fieldmark__334_1806725995"/>
      <w:bookmarkEnd w:id="20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elazione tecnica sui requisiti acustici passivi, redatta da un tecnico competente, ai sensi dell’art. 2 comma 6 della L. 447/1995, che valuti, sulla base delle caratteristiche progettuali dell’opera presentata, i parametri di cui alla tabella B dell’allegato A del DPCM 05.12.1997, confrontandoli con i valori limite fissati dalla tabella stessa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02" w:name="__Fieldmark__335_1806725995"/>
      <w:bookmarkStart w:id="203" w:name="__Fieldmark__335_1806725995"/>
      <w:bookmarkEnd w:id="20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elazione geologico-geotecnica corredata delle relative indagini geognostiche, ai sensi dei DM 11.03.1988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04" w:name="__Fieldmark__336_1806725995"/>
      <w:bookmarkStart w:id="205" w:name="__Fieldmark__336_1806725995"/>
      <w:bookmarkEnd w:id="20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ocumentazione fotografica (ampia e dettagliata, con planimetria schematica di riferimento ai punti di ripresa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06" w:name="__Fieldmark__337_1806725995"/>
      <w:bookmarkStart w:id="207" w:name="__Fieldmark__337_1806725995"/>
      <w:bookmarkEnd w:id="20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Estratto di mappa catastale (con individuazione dell’immobile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08" w:name="__Fieldmark__338_1806725995"/>
      <w:bookmarkStart w:id="209" w:name="__Fieldmark__338_1806725995"/>
      <w:bookmarkEnd w:id="20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Planimetria catastale dell’immobile al 31 marzo 2009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3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10" w:name="__Fieldmark__339_1806725995"/>
      <w:bookmarkStart w:id="211" w:name="__Fieldmark__339_1806725995"/>
      <w:bookmarkEnd w:id="21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Estratto del Regolamento Urbanistico vigente (con individuazione dell’immobile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12" w:name="__Fieldmark__340_1806725995"/>
      <w:bookmarkStart w:id="213" w:name="__Fieldmark__340_1806725995"/>
      <w:bookmarkEnd w:id="21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Estratto delle specifiche tavole di ammissibilità applicazione LR 24/2009 (con individuazione dell’immobile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1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14" w:name="__Fieldmark__341_1806725995"/>
      <w:bookmarkStart w:id="215" w:name="__Fieldmark__341_1806725995"/>
      <w:bookmarkEnd w:id="21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Planimetria generale (in scala appropriata), per lo stato attuale, di progetto e sovrapposto, con le seguenti indicazioni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orientamento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quote planimetriche e altimetriche, sulla base di rilievo strumentale, riferite alla quota 0.00 posta su un caposaldo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ind w:left="425" w:hanging="0"/>
        <w:jc w:val="both"/>
        <w:rPr/>
      </w:pPr>
      <w:r>
        <w:rPr/>
        <w:t>- ragioni di confinanza: sagome degli edifici esistenti e loro destinazione d’uso, confini di proprietà, pareti finestrate, servitù, alberature, canali, corsi d’acqua e bacini idrici, urbanizzazioni e servizi a rete, linee elettriche e loro tensione nominale, passi carrabili autorizzati, ogni altro elemento util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ind w:left="425" w:hanging="0"/>
        <w:jc w:val="both"/>
        <w:rPr/>
      </w:pPr>
      <w:r>
        <w:rPr/>
        <w:t>- rappresentazione delle sistemazioni esterne: viabilità, camminamenti, posti auto, elementi di arredo e finiture (pavimentazioni, aree a verde, alberature, ecc.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2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16" w:name="__Fieldmark__342_1806725995"/>
      <w:bookmarkStart w:id="217" w:name="__Fieldmark__342_1806725995"/>
      <w:bookmarkEnd w:id="21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segni quotati, in scala 1:100 (1:200 solo in caso di intervento particolarmente esteso) delle piante di tutti i piani, per lo stato attuale, di progetto e sovrapposto, comprese le coperture ed i volumi tecnici, contenenti le seguenti indicazioni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destinazioni d’uso dei locali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quote altimetriche e planimetrich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dimensioni delle aperture con verifica del rapporto illuminant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ubicazione delle canne fumarie, degli scarichi verticali e cavedi in gener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individuazione delle strutture portanti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18" w:name="__Fieldmark__343_1806725995"/>
      <w:bookmarkStart w:id="219" w:name="__Fieldmark__343_1806725995"/>
      <w:bookmarkEnd w:id="21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segni quotati, in scala 1:100 (1:200 solo in caso di intervento particolarmente esteso) di almeno due sezioni, per lo stato attuale, di progetto e sovrapposto, ortogonali tra loro, di cui almeno una passante per il vano scale, indicanti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le altezze complessive dell’edificio e delle principali parti esterne in rapporto alla quota di riferimento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le quote altimetriche riferite sia al piano di campagna naturale che a quello modificato, qualora previsto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l’altezza netta dei piani e lo spessore dei solai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le altezze delle parti aggettanti e della linea di colmo delle copertur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la pendenza, in percentuale, delle copertur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Per gli edifici planivolumetricamente articolati, le sezioni dovranno rappresentare ogni porzione omogenea.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20" w:name="__Fieldmark__344_1806725995"/>
      <w:bookmarkStart w:id="221" w:name="__Fieldmark__344_1806725995"/>
      <w:bookmarkEnd w:id="22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segni, in scala 1:100 (1:200 solo in caso di intervento particolarmente esteso) dei prospetti dell’edificio interessati dall’intervento, per lo stato attuale, di progetto e sovrapposto, estesi anche alle sagome degli edifici contigui (con indicazione di tutte le finiture significative, per forma, colore o materiale, compresi i comignoli e la precisazione degli spazi dedicati all’alloggiamento di eventuali insegne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22" w:name="__Fieldmark__345_1806725995"/>
      <w:bookmarkStart w:id="223" w:name="__Fieldmark__345_1806725995"/>
      <w:bookmarkEnd w:id="22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Particolari tecnici, in scala 1:10 o 1:20, di tutti gli elementi ritenuti significativi, comprese le opere di recinzione, cancelli, insegne, spazi per alloggiamento impianti e contatori, ecc.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24" w:name="__Fieldmark__346_1806725995"/>
      <w:bookmarkStart w:id="225" w:name="__Fieldmark__346_1806725995"/>
      <w:bookmarkEnd w:id="22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Verifica analitica dei parametri urbanistici comprendente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schemi grafici e tabelle della SUL esistente e di progetto, con evidenziata la superficie esistente derivante da sanatorie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schemi grafici e tabelle per la verifica delle aree permeabili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schemi grafici e tabelle per la verifica della quantificazione degli spazi a parcheggio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schemi grafici e tabelle per la verifica del contributo di cui all’art. 119 della LR 1/2005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26" w:name="__Fieldmark__347_1806725995"/>
      <w:bookmarkStart w:id="227" w:name="__Fieldmark__347_1806725995"/>
      <w:bookmarkEnd w:id="22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Progetto degli impianti redatto ai sensi del DM 37/2008, ove non necessario è sostituito da dichiarazione del progettista che attesti le motivazioni della non necessità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14. Elaborati obbligatori da allegare negli interventi di sostituzione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8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28" w:name="__Fieldmark__348_1806725995"/>
      <w:bookmarkStart w:id="229" w:name="__Fieldmark__348_1806725995"/>
      <w:bookmarkEnd w:id="22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Schema degli smaltimenti e degli approvvigionamenti: schema dettagliato degli scarichi idrici con piani quotati degli stessi e specificazione della destinazione finale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49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30" w:name="__Fieldmark__349_1806725995"/>
      <w:bookmarkStart w:id="231" w:name="__Fieldmark__349_1806725995"/>
      <w:bookmarkEnd w:id="23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Elaborato tecnico della copertura contenente: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- elaborati grafici in scala adeguata in cui sono indicate le caratteristiche e l’ubicazione dei percorsi, degli accessi, degli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jc w:val="both"/>
        <w:rPr/>
      </w:pPr>
      <w:r>
        <w:rPr/>
        <w:tab/>
        <w:t>elementi protettivi per il transito e l’esecuzione dei lavori di copertura</w:t>
      </w:r>
    </w:p>
    <w:p>
      <w:pPr>
        <w:pStyle w:val="Normal"/>
        <w:tabs>
          <w:tab w:val="clear" w:pos="709"/>
          <w:tab w:val="left" w:pos="425" w:leader="none"/>
        </w:tabs>
        <w:spacing w:lineRule="auto" w:line="324"/>
        <w:ind w:left="425" w:hanging="0"/>
        <w:jc w:val="both"/>
        <w:rPr/>
      </w:pPr>
      <w:r>
        <w:rPr/>
        <w:t>- relazione tecnica illustrativa delle soluzioni progettuali, nella quale sia evidenziato in modo puntuale il rispetto delle misure preventive e protettive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0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32" w:name="__Fieldmark__350_1806725995"/>
      <w:bookmarkStart w:id="233" w:name="__Fieldmark__350_1806725995"/>
      <w:bookmarkEnd w:id="23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chiarazione di conformità alle normative sull’abbattimento delle barriere architettoniche, con dimostrazione grafica e relazione tecnica, di cui alla L. 13/89 e DM 236/89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b/>
          <w:color w:val="FF0000"/>
          <w:sz w:val="20"/>
          <w:szCs w:val="20"/>
        </w:rPr>
        <w:t xml:space="preserve">15. Elaborati obbligatori da allegare negli interventi di ampliamento 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1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34" w:name="__Fieldmark__351_1806725995"/>
      <w:bookmarkStart w:id="235" w:name="__Fieldmark__351_1806725995"/>
      <w:bookmarkEnd w:id="23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chiarazione che attesti che l’unità abitativa esistente, oggetto dell’ampliamento, è dotata di finestre con vetrature con intercapedini di aria o di gas, o specifico elaborato per la descrizione delle finestre esistenti e di quelle di progetto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b/>
          <w:color w:val="FF0000"/>
          <w:sz w:val="20"/>
          <w:szCs w:val="20"/>
        </w:rPr>
        <w:t xml:space="preserve">16. Elaborati obbligatori da allegare in alcune fattispecie 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2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36" w:name="__Fieldmark__352_1806725995"/>
      <w:bookmarkStart w:id="237" w:name="__Fieldmark__352_1806725995"/>
      <w:bookmarkEnd w:id="23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ocumentazione relativa a terre e rocce da scavo ai sensi dell’art. 186 del D. Lgs 152/2006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3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38" w:name="__Fieldmark__353_1806725995"/>
      <w:bookmarkStart w:id="239" w:name="__Fieldmark__353_1806725995"/>
      <w:bookmarkEnd w:id="23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Relazione tecnico-idraulica attestante il superamento delle condizioni di rischio legate a fenomeni di esondazione o ristagno, nel caso di interventi di sostituzione ricadenti nelle aree ad elevata pericolosità idraulica dal Piano di Bacino di cui alla L. 183/89, in conformità a quanto disposto dalla LR 24/2009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4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40" w:name="__Fieldmark__354_1806725995"/>
      <w:bookmarkStart w:id="241" w:name="__Fieldmark__354_1806725995"/>
      <w:bookmarkEnd w:id="24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Elaborato tecnico della copertura, per gli interventi di ampliamento che comportano modifiche della copertura (nel caso di adozione di misure preventive e protettive di tipo provvisorio a relazione deve esplicitare le motivazioni che impediscono l’adozione di misure di tipo permanente, nonché le caratteristiche delle soluzioni alternative previste nel progetto)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5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42" w:name="__Fieldmark__355_1806725995"/>
      <w:bookmarkStart w:id="243" w:name="__Fieldmark__355_1806725995"/>
      <w:bookmarkEnd w:id="24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Dimostrazione del rispetto degli obiettivi di qualità di cui al DPCM 08.07.2003 e successive modifiche, qualora siano presenti linee elettriche di alta tensione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6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44" w:name="__Fieldmark__356_1806725995"/>
      <w:bookmarkStart w:id="245" w:name="__Fieldmark__356_1806725995"/>
      <w:bookmarkEnd w:id="24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Nulla-osta vincolo idrogeologico, di cui al RD 3267/23, o domanda ed elaborati specifici per la richiesta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>
          <w:b/>
        </w:rPr>
        <w:t>[</w:t>
      </w:r>
      <w:r>
        <w:fldChar w:fldCharType="begin">
          <w:ffData>
            <w:name w:val="__Fieldmark__357_1806725995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46" w:name="__Fieldmark__357_1806725995"/>
      <w:bookmarkStart w:id="247" w:name="__Fieldmark__357_1806725995"/>
      <w:bookmarkEnd w:id="24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Autorizzazione paesaggistica, qualora l’intervento ricada in aree sottoposte a vincolo paesaggistico , o domanda ed elaborati specifici per la richiesta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NB:La mancata produzione di elaborati, qui richiesti come obbligatori, può essere motivo di sospensione dei termini di validità della DIA. Eventuali deroghe potranno essere ammesse qualora debitamente motivate e solo in funzione della tipologia di intervento.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/>
        <w:t>ll presente elenco non tiene conto di eventuale documentazione aggiuntiva che si rende necessaria per l’acquisizione di nulla-osta connessi allo svolgimento di procedimenti autorizzativi che fanno capo ad Enti Territoriali diversi dal Comune.</w:t>
      </w:r>
    </w:p>
    <w:p>
      <w:pPr>
        <w:pStyle w:val="Normal"/>
        <w:tabs>
          <w:tab w:val="clear" w:pos="709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/>
      </w:pPr>
      <w:r>
        <w:rPr>
          <w:b/>
          <w:color w:val="FF0000"/>
          <w:sz w:val="20"/>
          <w:szCs w:val="20"/>
        </w:rPr>
        <w:t xml:space="preserve">17. </w:t>
      </w:r>
      <w:r>
        <w:rPr/>
        <w:t xml:space="preserve">Eventuali altri elaborati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9127"/>
      </w:tblGrid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58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48" w:name="__Fieldmark__358_1806725995"/>
            <w:bookmarkStart w:id="249" w:name="__Fieldmark__358_1806725995"/>
            <w:bookmarkEnd w:id="24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6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50" w:name="__Fieldmark__360_1806725995"/>
            <w:bookmarkStart w:id="251" w:name="__Fieldmark__360_1806725995"/>
            <w:bookmarkEnd w:id="25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62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52" w:name="__Fieldmark__362_1806725995"/>
            <w:bookmarkStart w:id="253" w:name="__Fieldmark__362_1806725995"/>
            <w:bookmarkEnd w:id="25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64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54" w:name="__Fieldmark__364_1806725995"/>
            <w:bookmarkStart w:id="255" w:name="__Fieldmark__364_1806725995"/>
            <w:bookmarkEnd w:id="25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66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56" w:name="__Fieldmark__366_1806725995"/>
            <w:bookmarkStart w:id="257" w:name="__Fieldmark__366_1806725995"/>
            <w:bookmarkEnd w:id="25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68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58" w:name="__Fieldmark__368_1806725995"/>
            <w:bookmarkStart w:id="259" w:name="__Fieldmark__368_1806725995"/>
            <w:bookmarkEnd w:id="25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7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60" w:name="__Fieldmark__370_1806725995"/>
            <w:bookmarkStart w:id="261" w:name="__Fieldmark__370_1806725995"/>
            <w:bookmarkEnd w:id="26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72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62" w:name="__Fieldmark__372_1806725995"/>
            <w:bookmarkStart w:id="263" w:name="__Fieldmark__372_1806725995"/>
            <w:bookmarkEnd w:id="26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74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64" w:name="__Fieldmark__374_1806725995"/>
            <w:bookmarkStart w:id="265" w:name="__Fieldmark__374_1806725995"/>
            <w:bookmarkEnd w:id="26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76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66" w:name="__Fieldmark__376_1806725995"/>
            <w:bookmarkStart w:id="267" w:name="__Fieldmark__376_1806725995"/>
            <w:bookmarkEnd w:id="26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78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68" w:name="__Fieldmark__378_1806725995"/>
            <w:bookmarkStart w:id="269" w:name="__Fieldmark__378_1806725995"/>
            <w:bookmarkEnd w:id="269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80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70" w:name="__Fieldmark__380_1806725995"/>
            <w:bookmarkStart w:id="271" w:name="__Fieldmark__380_1806725995"/>
            <w:bookmarkEnd w:id="27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82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72" w:name="__Fieldmark__382_1806725995"/>
            <w:bookmarkStart w:id="273" w:name="__Fieldmark__382_1806725995"/>
            <w:bookmarkEnd w:id="273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84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74" w:name="__Fieldmark__384_1806725995"/>
            <w:bookmarkStart w:id="275" w:name="__Fieldmark__384_1806725995"/>
            <w:bookmarkEnd w:id="275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1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86_1806725995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276" w:name="__Fieldmark__386_1806725995"/>
            <w:bookmarkStart w:id="277" w:name="__Fieldmark__386_1806725995"/>
            <w:bookmarkEnd w:id="277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1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300"/>
      </w:tblGrid>
      <w:tr>
        <w:trPr/>
        <w:tc>
          <w:tcPr>
            <w:tcW w:w="95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l’avente titolo</w:t>
            </w:r>
          </w:p>
        </w:tc>
        <w:tc>
          <w:tcPr>
            <w:tcW w:w="83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firma da apporre davanti all’impiegato oppure allegare fotocopia del documento di riconoscimento in corso di validità)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130"/>
      </w:tblGrid>
      <w:tr>
        <w:trPr/>
        <w:tc>
          <w:tcPr>
            <w:tcW w:w="312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imbro e firma del professionista incaricato</w:t>
            </w:r>
          </w:p>
        </w:tc>
        <w:tc>
          <w:tcPr>
            <w:tcW w:w="613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firma da apporre davanti all’impiegato oppure allegare fotocopia del documento di riconoscimento in corso di validità) 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La presente dichiarazione è soggetta alle prescrizioni previste dalle vigenti norme di legge e regolamentari nonché dalle norme di PRG e di attuazione dello stesso nonché alle prescrizioni contenute in provvedimenti ed atti di altri uffici ed ent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14"/>
          <w:szCs w:val="14"/>
        </w:rPr>
        <w:t xml:space="preserve">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2000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 dati sopra riportati sono trattati nel rispetto delle norme sulla tutela della privacy, di cui al Dlgs. n. 196/2003. I dati vengono archiviati e trattati sia in formato cartaceo sia su supporto informatico nel rispetto delle misure minime di sicurezza. L'interessato può esercitare i diritti di cui al citato Codice presentando richiesta direttamente presso il Settore Urbanistica e Programmazione del territori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851" w:footer="232" w:bottom="107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 xml:space="preserve">pagina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PAGE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13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di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NUMPAGES \* ARABIC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13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– DENUNCIA DI INIZIO ATTIVITÀ STRAORDINARIA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FF0000"/>
      </w:rPr>
    </w:pPr>
    <w:r>
      <w:rPr>
        <w:b/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 xml:space="preserve">pagina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PAGE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1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di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NUMPAGES \* ARABIC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13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– DENUNCIA DI INIZIO ATTIVITÀ STRAORDINARIA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25:00Z</dcterms:created>
  <dc:creator>.</dc:creator>
  <dc:description/>
  <cp:keywords/>
  <dc:language>en-US</dc:language>
  <cp:lastModifiedBy> </cp:lastModifiedBy>
  <cp:lastPrinted>2009-10-06T10:06:00Z</cp:lastPrinted>
  <dcterms:modified xsi:type="dcterms:W3CDTF">2009-10-15T10:21:00Z</dcterms:modified>
  <cp:revision>12</cp:revision>
  <dc:subject/>
  <dc:title>AL COMUNE DI MONTEVARCHI - PROVINCIA DI AREZZO</dc:title>
</cp:coreProperties>
</file>