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L COMUNE DI MONTEVARCHI</w:t>
      </w:r>
      <w:r>
        <w:rPr>
          <w:sz w:val="20"/>
          <w:szCs w:val="20"/>
        </w:rPr>
        <w:t xml:space="preserve"> - PROVINCIA DI AREZZO</w:t>
      </w:r>
    </w:p>
    <w:p>
      <w:pPr>
        <w:pStyle w:val="Normal"/>
        <w:spacing w:lineRule="auto" w:line="312"/>
        <w:rPr>
          <w:b/>
          <w:b/>
          <w:color w:val="FF0000"/>
        </w:rPr>
      </w:pPr>
      <w:r>
        <w:rPr>
          <w:b/>
          <w:color w:val="FF0000"/>
        </w:rPr>
        <w:t>MODELLO AGGIORNATO IN DATA 01/04/2009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1. DELEGA PER RICHIESTA DI ACCESSO ATTI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i/>
          <w:i/>
        </w:rPr>
      </w:pPr>
      <w:r>
        <w:rPr>
          <w:b/>
          <w:i/>
          <w:color w:val="FF0000"/>
          <w:sz w:val="20"/>
          <w:szCs w:val="20"/>
        </w:rPr>
        <w:t>2. Il/La sottoscritto/a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19"/>
        <w:gridCol w:w="1163"/>
        <w:gridCol w:w="410"/>
        <w:gridCol w:w="285"/>
        <w:gridCol w:w="71"/>
        <w:gridCol w:w="872"/>
        <w:gridCol w:w="522"/>
        <w:gridCol w:w="929"/>
        <w:gridCol w:w="466"/>
        <w:gridCol w:w="526"/>
        <w:gridCol w:w="177"/>
        <w:gridCol w:w="522"/>
        <w:gridCol w:w="1396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402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0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4020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80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0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80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2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7_81652036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17_816520361"/>
            <w:bookmarkStart w:id="1" w:name="__Fieldmark__17_81652036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523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8_81652036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8_816520361"/>
            <w:bookmarkStart w:id="3" w:name="__Fieldmark__18_81652036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rappres. della società con denominazione o ragione sociale</w:t>
            </w:r>
          </w:p>
        </w:tc>
        <w:tc>
          <w:tcPr>
            <w:tcW w:w="40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84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 xml:space="preserve">con sede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20_81652036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20_816520361"/>
            <w:bookmarkStart w:id="5" w:name="__Fieldmark__20_816520361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21_81652036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21_816520361"/>
            <w:bookmarkStart w:id="7" w:name="__Fieldmark__21_81652036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mministrativa nel comune di </w:t>
            </w:r>
          </w:p>
        </w:tc>
        <w:tc>
          <w:tcPr>
            <w:tcW w:w="278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.a.p.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el./cell.</w:t>
            </w:r>
          </w:p>
        </w:tc>
        <w:tc>
          <w:tcPr>
            <w:tcW w:w="239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2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.F.</w:t>
            </w:r>
          </w:p>
        </w:tc>
        <w:tc>
          <w:tcPr>
            <w:tcW w:w="402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.IVA</w:t>
            </w:r>
          </w:p>
        </w:tc>
        <w:tc>
          <w:tcPr>
            <w:tcW w:w="40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4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33_81652036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33_816520361"/>
            <w:bookmarkStart w:id="9" w:name="__Fieldmark__33_81652036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titolare del diritto di accesso nella propria qualità di:</w:t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consapevole che le dichiarazioni false, la falsità negli atti e l’uso di atti falsi comportano l’applicazione delle sanzioni penali previste dall’art.76 del D.P.R.445/2000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  <w:tab w:val="center" w:pos="4818" w:leader="none"/>
        </w:tabs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delega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i/>
          <w:i/>
        </w:rPr>
      </w:pPr>
      <w:r>
        <w:rPr>
          <w:b/>
          <w:i/>
          <w:color w:val="FF0000"/>
          <w:sz w:val="20"/>
          <w:szCs w:val="20"/>
        </w:rPr>
        <w:t>3. Il/La sig./sig.ra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19"/>
        <w:gridCol w:w="2801"/>
        <w:gridCol w:w="522"/>
        <w:gridCol w:w="2098"/>
        <w:gridCol w:w="522"/>
        <w:gridCol w:w="1396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40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0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40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80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0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80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ai fini dell’esercizio del diritto di accesso presso il Settore Urbanistica e Programmazione del Territorio degli atti e documenti amministrativi ivi depositati ed elencati nel modulo di richiest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Alla presente allego fotocopia di documento di riconoscimento valido comprovante la mia identità personale.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300"/>
      </w:tblGrid>
      <w:tr>
        <w:trPr/>
        <w:tc>
          <w:tcPr>
            <w:tcW w:w="95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l delegante</w:t>
            </w:r>
          </w:p>
        </w:tc>
        <w:tc>
          <w:tcPr>
            <w:tcW w:w="83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firma da apporre davanti all’impiegato oppure allegare fotocopia del documento di riconoscimento in corso di validità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/>
        <w:t xml:space="preserve"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2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2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– RICHIESTA DI ACCESSO FORMALE AI DOCUMENTI AMMINISTRATIVI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FF0000"/>
      </w:rPr>
    </w:pPr>
    <w:r>
      <w:rPr>
        <w:b/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2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– DELEGA PER RICHIESTA DI ACCESSO ATTI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55:00Z</dcterms:created>
  <dc:creator>.</dc:creator>
  <dc:description/>
  <cp:keywords/>
  <dc:language>en-US</dc:language>
  <cp:lastModifiedBy> </cp:lastModifiedBy>
  <cp:lastPrinted>2009-03-30T10:18:00Z</cp:lastPrinted>
  <dcterms:modified xsi:type="dcterms:W3CDTF">2009-04-01T07:41:00Z</dcterms:modified>
  <cp:revision>4</cp:revision>
  <dc:subject/>
  <dc:title>AL COMUNE DI MONTEVARCHI - PROVINCIA DI AREZZO</dc:title>
</cp:coreProperties>
</file>