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AL COMUNE DI MONTEVARCHI</w:t>
      </w:r>
      <w:r>
        <w:rPr>
          <w:sz w:val="20"/>
          <w:szCs w:val="20"/>
        </w:rPr>
        <w:t xml:space="preserve"> - PROVINCIA DI AREZZO</w:t>
      </w:r>
    </w:p>
    <w:p>
      <w:pPr>
        <w:pStyle w:val="Normal"/>
        <w:spacing w:lineRule="auto" w:line="312"/>
        <w:rPr>
          <w:b/>
          <w:b/>
          <w:color w:val="799280"/>
        </w:rPr>
      </w:pPr>
      <w:r>
        <w:rPr>
          <w:b/>
          <w:color w:val="799280"/>
        </w:rPr>
        <w:t>Modello aggiornato in data 11/04/2011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</w:rPr>
      </w:pPr>
      <w:r>
        <w:rPr>
          <w:b/>
          <w:color w:val="79928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52"/>
      </w:tblGrid>
      <w:tr>
        <w:trPr>
          <w:trHeight w:val="10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il protocoll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l’uffici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TICA EDILIZIA INTESTATA 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85" w:hRule="atLeast"/>
        </w:trPr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20" w:after="0"/>
              <w:ind w:left="-108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1. RICHIESTA PER IL RICONOSCIMENTO DELLA QUALITA’ DEGLI EDIFICI - Allegato 2</w:t>
      </w:r>
    </w:p>
    <w:p>
      <w:pPr>
        <w:pStyle w:val="Normal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ai sensi dell’art.13 del regolamento per l’introduzione di criteri di sostenibilità ambientale in edilizia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  <w:sz w:val="18"/>
          <w:szCs w:val="18"/>
        </w:rPr>
      </w:pPr>
      <w:r>
        <w:rPr>
          <w:b/>
          <w:color w:val="799280"/>
          <w:sz w:val="18"/>
          <w:szCs w:val="18"/>
        </w:rPr>
      </w:r>
    </w:p>
    <w:p>
      <w:pPr>
        <w:pStyle w:val="Normal"/>
        <w:spacing w:lineRule="auto" w:line="312"/>
        <w:rPr/>
      </w:pPr>
      <w:r>
        <w:rPr/>
        <w:t>2. Pratiche edilizie di riferimento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512"/>
        <w:gridCol w:w="1956"/>
        <w:gridCol w:w="512"/>
        <w:gridCol w:w="1723"/>
      </w:tblGrid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483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n.</w:t>
            </w:r>
          </w:p>
        </w:tc>
        <w:tc>
          <w:tcPr>
            <w:tcW w:w="195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del</w:t>
            </w:r>
          </w:p>
        </w:tc>
        <w:tc>
          <w:tcPr>
            <w:tcW w:w="17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799280"/>
          <w:sz w:val="20"/>
          <w:szCs w:val="20"/>
        </w:rPr>
        <w:t>3</w:t>
      </w:r>
      <w:r>
        <w:rPr/>
        <w:t>. Oggetto dell’intervento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  <w:color w:val="799280"/>
          <w:sz w:val="20"/>
          <w:szCs w:val="20"/>
        </w:rPr>
        <w:t>4</w:t>
      </w:r>
      <w:r>
        <w:rPr/>
        <w:t>. Dati relativi all’area o all’immobile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39"/>
        <w:gridCol w:w="2859"/>
        <w:gridCol w:w="654"/>
        <w:gridCol w:w="2188"/>
        <w:gridCol w:w="522"/>
        <w:gridCol w:w="1396"/>
      </w:tblGrid>
      <w:tr>
        <w:trPr/>
        <w:tc>
          <w:tcPr>
            <w:tcW w:w="163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mmobile o area sito in</w:t>
            </w:r>
          </w:p>
        </w:tc>
        <w:tc>
          <w:tcPr>
            <w:tcW w:w="285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ocalità</w:t>
            </w:r>
          </w:p>
        </w:tc>
        <w:tc>
          <w:tcPr>
            <w:tcW w:w="410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  <w:t xml:space="preserve">dati catastali:  </w:t>
      </w:r>
      <w:r>
        <w:rPr>
          <w:b/>
        </w:rPr>
        <w:t>[</w:t>
      </w:r>
      <w:r>
        <w:fldChar w:fldCharType="begin">
          <w:ffData>
            <w:name w:val="__Fieldmark__29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0" w:name="__Fieldmark__29_2210786491"/>
      <w:bookmarkStart w:id="1" w:name="__Fieldmark__29_2210786491"/>
      <w:bookmarkEnd w:id="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edificio non accampionato / </w:t>
      </w:r>
      <w:r>
        <w:rPr>
          <w:b/>
        </w:rPr>
        <w:t>[</w:t>
      </w:r>
      <w:r>
        <w:fldChar w:fldCharType="begin">
          <w:ffData>
            <w:name w:val="__Fieldmark__30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" w:name="__Fieldmark__30_2210786491"/>
      <w:bookmarkStart w:id="3" w:name="__Fieldmark__30_2210786491"/>
      <w:bookmarkEnd w:id="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  </w:t>
      </w:r>
      <w:r>
        <w:rPr>
          <w:b/>
        </w:rPr>
        <w:t>[</w:t>
      </w:r>
      <w:r>
        <w:fldChar w:fldCharType="begin">
          <w:ffData>
            <w:name w:val="__Fieldmark__31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4" w:name="__Fieldmark__31_2210786491"/>
      <w:bookmarkStart w:id="5" w:name="__Fieldmark__31_2210786491"/>
      <w:bookmarkEnd w:id="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</w:r>
      <w:r>
        <w:rPr/>
        <w:t xml:space="preserve">  Catasto Terreni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51"/>
        <w:gridCol w:w="1015"/>
        <w:gridCol w:w="1261"/>
        <w:gridCol w:w="775"/>
        <w:gridCol w:w="4527"/>
      </w:tblGrid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oglio n.</w:t>
            </w:r>
          </w:p>
        </w:tc>
        <w:tc>
          <w:tcPr>
            <w:tcW w:w="9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articella  n.</w:t>
            </w:r>
          </w:p>
        </w:tc>
        <w:tc>
          <w:tcPr>
            <w:tcW w:w="126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subb. n.</w:t>
            </w:r>
          </w:p>
        </w:tc>
        <w:tc>
          <w:tcPr>
            <w:tcW w:w="452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>
          <w:b/>
          <w:color w:val="799280"/>
          <w:sz w:val="20"/>
          <w:szCs w:val="20"/>
        </w:rPr>
        <w:t>5. Dati relativi al Regolamen</w:t>
      </w:r>
      <w:r>
        <w:rPr/>
        <w:t>to Urbanistico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/>
        <w:tc>
          <w:tcPr>
            <w:tcW w:w="925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925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120" w:after="0"/>
        <w:jc w:val="both"/>
        <w:rPr>
          <w:b/>
          <w:b/>
          <w:color w:val="799280"/>
          <w:sz w:val="20"/>
          <w:szCs w:val="20"/>
        </w:rPr>
      </w:pPr>
      <w:r>
        <w:br w:type="page"/>
      </w:r>
      <w:r>
        <w:rPr>
          <w:b/>
          <w:color w:val="799280"/>
          <w:sz w:val="20"/>
          <w:szCs w:val="20"/>
        </w:rPr>
        <w:t>6. Il/La sottoscritto/a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16"/>
        <w:gridCol w:w="1163"/>
        <w:gridCol w:w="408"/>
        <w:gridCol w:w="285"/>
        <w:gridCol w:w="72"/>
        <w:gridCol w:w="695"/>
        <w:gridCol w:w="355"/>
        <w:gridCol w:w="170"/>
        <w:gridCol w:w="1101"/>
        <w:gridCol w:w="468"/>
        <w:gridCol w:w="526"/>
        <w:gridCol w:w="179"/>
        <w:gridCol w:w="526"/>
        <w:gridCol w:w="1394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3839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19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3839" w:type="dxa"/>
            <w:gridSpan w:val="6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9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ittadinanza italiana ovvero</w:t>
            </w:r>
          </w:p>
        </w:tc>
        <w:tc>
          <w:tcPr>
            <w:tcW w:w="262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F.</w:t>
            </w:r>
          </w:p>
        </w:tc>
        <w:tc>
          <w:tcPr>
            <w:tcW w:w="419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19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62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274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38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2" w:hanging="0"/>
              <w:jc w:val="right"/>
              <w:rPr/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3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73_2210786491"/>
            <w:bookmarkStart w:id="7" w:name="__Fieldmark__73_2210786491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5057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74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74_2210786491"/>
            <w:bookmarkStart w:id="9" w:name="__Fieldmark__74_2210786491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rappres. della società con denominazione o ragione sociale</w:t>
            </w:r>
          </w:p>
        </w:tc>
        <w:tc>
          <w:tcPr>
            <w:tcW w:w="419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3837" w:type="dxa"/>
            <w:gridSpan w:val="6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 xml:space="preserve">con sede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6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76_2210786491"/>
            <w:bookmarkStart w:id="11" w:name="__Fieldmark__76_2210786491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legale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77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77_2210786491"/>
            <w:bookmarkStart w:id="13" w:name="__Fieldmark__77_2210786491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mministrativa nel comune di </w:t>
            </w:r>
          </w:p>
        </w:tc>
        <w:tc>
          <w:tcPr>
            <w:tcW w:w="2789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38" w:type="dxa"/>
            <w:gridSpan w:val="1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4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.a.p.</w:t>
            </w:r>
          </w:p>
        </w:tc>
        <w:tc>
          <w:tcPr>
            <w:tcW w:w="23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tel./cell.</w:t>
            </w:r>
          </w:p>
        </w:tc>
        <w:tc>
          <w:tcPr>
            <w:tcW w:w="239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25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C.F.</w:t>
            </w:r>
          </w:p>
        </w:tc>
        <w:tc>
          <w:tcPr>
            <w:tcW w:w="3839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.IVA</w:t>
            </w:r>
          </w:p>
        </w:tc>
        <w:tc>
          <w:tcPr>
            <w:tcW w:w="419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41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8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89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89_2210786491"/>
            <w:bookmarkStart w:id="15" w:name="__Fieldmark__89_2210786491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2625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/>
              <w:t>(barrare se e-mail con firma digitale)</w:t>
            </w:r>
          </w:p>
        </w:tc>
      </w:tr>
      <w:tr>
        <w:trPr>
          <w:trHeight w:val="198" w:hRule="atLeast"/>
        </w:trPr>
        <w:tc>
          <w:tcPr>
            <w:tcW w:w="4887" w:type="dxa"/>
            <w:gridSpan w:val="8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in qualità di</w:t>
            </w:r>
            <w:r>
              <w:rPr/>
              <w:t xml:space="preserve">: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90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90_2210786491"/>
            <w:bookmarkStart w:id="17" w:name="__Fieldmark__90_2210786491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proprietario/comproprietario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91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91_2210786491"/>
            <w:bookmarkStart w:id="19" w:name="__Fieldmark__91_2210786491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vente titolo  / </w:t>
            </w:r>
            <w:r>
              <w:rPr>
                <w:b/>
              </w:rPr>
              <w:t>[</w:t>
            </w:r>
            <w:r>
              <w:fldChar w:fldCharType="begin">
                <w:ffData>
                  <w:name w:val="__Fieldmark__92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92_2210786491"/>
            <w:bookmarkStart w:id="21" w:name="__Fieldmark__92_2210786491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</w:t>
            </w:r>
          </w:p>
        </w:tc>
        <w:tc>
          <w:tcPr>
            <w:tcW w:w="43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6" w:before="20" w:after="0"/>
              <w:ind w:left="-108" w:right="-108" w:hanging="0"/>
              <w:jc w:val="both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chied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l’attivazione della procedura per il </w:t>
      </w:r>
      <w:bookmarkStart w:id="22" w:name="OLE_LINK2"/>
      <w:bookmarkStart w:id="23" w:name="OLE_LINK1"/>
      <w:r>
        <w:rPr>
          <w:b/>
          <w:i/>
        </w:rPr>
        <w:t>Riconoscimento della Qualità degli Edifici</w:t>
      </w:r>
      <w:bookmarkEnd w:id="22"/>
      <w:bookmarkEnd w:id="23"/>
      <w:r>
        <w:rPr/>
        <w:t xml:space="preserve">, in applicazione del </w:t>
      </w:r>
      <w:r>
        <w:rPr>
          <w:i/>
        </w:rPr>
        <w:t>Regolamento per l’introduzione di criteri di sostenibilità ambientale in edilizia</w:t>
      </w:r>
      <w:r>
        <w:rPr/>
        <w:t>, e la possibilità di usufruire degli incentivi previsti dal Titolo IV dello stesso Regolamento.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tal fine, dichiara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12"/>
        <w:jc w:val="both"/>
        <w:rPr/>
      </w:pPr>
      <w:r>
        <w:rPr/>
        <w:t xml:space="preserve">che gli interventi sugli edifici sono qualificabili come di seguito specificato ed, ai sensi dell’art.14 del Regolamento, allega alla presente la documentazione necessaria alla verifica del </w:t>
      </w:r>
      <w:r>
        <w:rPr>
          <w:i/>
        </w:rPr>
        <w:t>Riconoscimento della Qualità degli Edifici</w:t>
      </w:r>
      <w:r>
        <w:rPr/>
        <w:t xml:space="preserve"> a firma del progettista o di un tecnico abilitato: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434" w:leader="none"/>
        </w:tabs>
        <w:spacing w:lineRule="atLeast" w:line="23"/>
        <w:ind w:left="720" w:hanging="720"/>
        <w:jc w:val="both"/>
        <w:rPr>
          <w:b/>
          <w:b/>
        </w:rPr>
      </w:pPr>
      <w:r>
        <w:rPr>
          <w:b/>
        </w:rPr>
        <w:tab/>
        <w:t>[</w:t>
      </w:r>
      <w:r>
        <w:fldChar w:fldCharType="begin">
          <w:ffData>
            <w:name w:val="__Fieldmark__94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4" w:name="__Fieldmark__94_2210786491"/>
      <w:bookmarkStart w:id="25" w:name="__Fieldmark__94_2210786491"/>
      <w:bookmarkEnd w:id="25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NUOVA EDIFICAZIONE A BASSO CONSUMO ENERGETICO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 w:before="0" w:after="60"/>
        <w:ind w:left="720" w:hanging="720"/>
        <w:jc w:val="both"/>
        <w:rPr>
          <w:b/>
          <w:b/>
        </w:rPr>
      </w:pPr>
      <w:r>
        <w:rPr>
          <w:b/>
        </w:rPr>
        <w:tab/>
        <w:tab/>
      </w:r>
      <w:r>
        <w:rPr/>
        <w:t>(edificio conforme a quanto disposto dal titolo II “Criteri per l’efficienza energetica” del Regolamento)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95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6" w:name="__Fieldmark__95_2210786491"/>
      <w:bookmarkStart w:id="27" w:name="__Fieldmark__95_2210786491"/>
      <w:bookmarkEnd w:id="27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RISANAMENTO ENERGETICO DEL PATRIMONIO EDILIZIO ESISTENTE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 w:before="0" w:after="60"/>
        <w:jc w:val="both"/>
        <w:rPr/>
      </w:pPr>
      <w:r>
        <w:rPr>
          <w:b/>
        </w:rPr>
        <w:tab/>
        <w:tab/>
      </w:r>
      <w:r>
        <w:rPr/>
        <w:t>(edificio conforme a quanto disposto dal titolo II “Criteri per l’efficienza energetica” del Regolamento)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96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8" w:name="__Fieldmark__96_2210786491"/>
      <w:bookmarkStart w:id="29" w:name="__Fieldmark__96_2210786491"/>
      <w:bookmarkEnd w:id="29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NUOVA EDIFICAZIONE A BASSO CONSUMO ENERGETICO E BASSO IMPATTO AMBIENTALE</w:t>
      </w:r>
    </w:p>
    <w:p>
      <w:pPr>
        <w:pStyle w:val="Normal"/>
        <w:tabs>
          <w:tab w:val="clear" w:pos="709"/>
          <w:tab w:val="left" w:pos="434" w:leader="none"/>
        </w:tabs>
        <w:spacing w:lineRule="atLeast" w:line="23" w:before="0" w:after="60"/>
        <w:ind w:left="709" w:hanging="0"/>
        <w:jc w:val="both"/>
        <w:rPr/>
      </w:pPr>
      <w:r>
        <w:rPr/>
        <w:t>(edificio conforme sia a quanto disposto dal titolo II “Criteri per l’efficienza energetica” che dal titolo III “Criteri per il basso impatto ambientale” del Regolamento)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/>
        <w:jc w:val="both"/>
        <w:rPr/>
      </w:pPr>
      <w:r>
        <w:rPr>
          <w:b/>
        </w:rPr>
        <w:tab/>
        <w:t>[</w:t>
      </w:r>
      <w:r>
        <w:fldChar w:fldCharType="begin">
          <w:ffData>
            <w:name w:val="__Fieldmark__97_2210786491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30" w:name="__Fieldmark__97_2210786491"/>
      <w:bookmarkStart w:id="31" w:name="__Fieldmark__97_2210786491"/>
      <w:bookmarkEnd w:id="3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RISANAMENTO ENERGETICO A BASSO IMPATTO AMBIENTALE DEL PATRIMONIO EDILIZIO ESISTENTE</w:t>
      </w:r>
    </w:p>
    <w:p>
      <w:pPr>
        <w:pStyle w:val="Normal"/>
        <w:tabs>
          <w:tab w:val="clear" w:pos="709"/>
          <w:tab w:val="left" w:pos="448" w:leader="none"/>
        </w:tabs>
        <w:spacing w:lineRule="atLeast" w:line="23" w:before="0" w:after="60"/>
        <w:ind w:left="709" w:hanging="0"/>
        <w:jc w:val="both"/>
        <w:rPr/>
      </w:pPr>
      <w:r>
        <w:rPr/>
        <w:t>(edificio conforme sia a quanto disposto dal titolo II “Criteri per l’efficienza energetica” che dal titolo III “Criteri per il basso impatto ambientale” del Regolamento)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  <w:color w:val="799280"/>
          <w:sz w:val="20"/>
          <w:szCs w:val="20"/>
        </w:rPr>
      </w:pPr>
      <w:r>
        <w:rPr>
          <w:b/>
          <w:color w:val="799280"/>
          <w:sz w:val="20"/>
          <w:szCs w:val="20"/>
        </w:rPr>
        <w:t>8. Allegati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8839"/>
      </w:tblGrid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98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2" w:name="__Fieldmark__98_2210786491"/>
            <w:bookmarkStart w:id="33" w:name="__Fieldmark__98_2210786491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  <w:i/>
              </w:rPr>
              <w:t xml:space="preserve">Elaborato grafico riepilogativo ed esplicativo dei principali dati geometrici dell’edificio ai fini del calcolo del 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fabbisogno energetico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99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4" w:name="__Fieldmark__99_2210786491"/>
            <w:bookmarkStart w:id="35" w:name="__Fieldmark__99_2210786491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Disegno degli elementi costruttivi dei componenti l’involucro edilizio, opachi e trasparenti, (pareti, copertura,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solai esterni, solai verso terra o verso vani non riscaldati)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00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6" w:name="__Fieldmark__100_2210786491"/>
            <w:bookmarkStart w:id="37" w:name="__Fieldmark__100_2210786491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Disegno dei nodi costruttivi tra i componenti l’involucro edilizio, (pareti-copertura, Pareti-serramenti, Pareti-solai 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esterni) e delle strategie progettuali per la riduzione ponti termici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01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8" w:name="__Fieldmark__101_2210786491"/>
            <w:bookmarkStart w:id="39" w:name="__Fieldmark__101_2210786491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Schede tecniche descrittive dei materiali previsti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02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0" w:name="__Fieldmark__102_2210786491"/>
            <w:bookmarkStart w:id="41" w:name="__Fieldmark__102_2210786491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>
                <w:b/>
                <w:i/>
              </w:rPr>
              <w:t>Documentazione per la dimostrazione del rispetto dei criteri per il basso impatto ambientale</w:t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03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2" w:name="__Fieldmark__103_2210786491"/>
            <w:bookmarkStart w:id="43" w:name="__Fieldmark__103_2210786491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105_2210786491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4" w:name="__Fieldmark__105_2210786491"/>
            <w:bookmarkStart w:id="45" w:name="__Fieldmark__105_2210786491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88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tbl>
      <w:tblPr>
        <w:tblW w:w="1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49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In fede, li</w:t>
            </w:r>
          </w:p>
        </w:tc>
        <w:tc>
          <w:tcPr>
            <w:tcW w:w="18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0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0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300"/>
      </w:tblGrid>
      <w:tr>
        <w:trPr/>
        <w:tc>
          <w:tcPr>
            <w:tcW w:w="95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l’avente titolo</w:t>
            </w:r>
          </w:p>
        </w:tc>
        <w:tc>
          <w:tcPr>
            <w:tcW w:w="83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before="80" w:after="0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(firma da apporre davanti all’impiegato oppure allegare fotocopia del documento di riconoscimento in corso di validità se non è già presente nella pratica edilizia)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88"/>
        <w:jc w:val="both"/>
        <w:rPr/>
      </w:pPr>
      <w:r>
        <w:rPr>
          <w:sz w:val="12"/>
          <w:szCs w:val="12"/>
        </w:rPr>
        <w:t>La presente dichiarazione è soggetta alle prescrizioni previste dalle vigenti norme di legge e regolamentari nonché dalle norme di PRG e di attuazione dello stesso nonché alle prescrizioni contenute in provvedimenti ed atti di altri uffici ed enti. La presente dichiarazione è subordinata alla veridicità delle dichiarazioni, autocertificazioni ed attestazioni prodotte dall’interessato, salvi i poteri di verifica e di controllo delle competenti Amministrazioni e le ipotesi di decadenza dai benefici conseguiti ai sensi e per gli effetti di cui al D.P.R.445/00.</w:t>
      </w:r>
    </w:p>
    <w:p>
      <w:pPr>
        <w:pStyle w:val="Normal"/>
        <w:tabs>
          <w:tab w:val="clear" w:pos="709"/>
          <w:tab w:val="left" w:pos="360" w:leader="none"/>
        </w:tabs>
        <w:spacing w:before="8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sz w:val="12"/>
          <w:szCs w:val="12"/>
        </w:rPr>
      </w:pPr>
      <w:r>
        <w:rPr>
          <w:sz w:val="12"/>
          <w:szCs w:val="12"/>
        </w:rPr>
        <w:t>I dati di cui al presente procedimento amministrativo sono trattati nel rispetto delle norme sulla tutela della privacy, di cui alla L.675/96 e succ. modificazioni ed integrazioni. I dati vengono archiviati e trattati sia in formato cartaceo sia su supporto informatico nel rispetto delle misure minime di sicurezza di cui al D.P.R.318/99 e modificazioni ed integrazioni. L’interessato può esercitare i diritti di cui all’art.13 della L.675/96 presentando richiesta direttamente presso lo Sportello Unico per le Attività Produttive ovvero presso lo Sportello Unico per l’Edilizia (o al Servizio Edilizia Pubblica e Privat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RICHIESTA PER IL RICONOSCIMENTO DELLA QUALITA’ DEGLI EDIFICI - Allegato 2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799280"/>
      </w:rPr>
    </w:pPr>
    <w:r>
      <w:rPr>
        <w:b/>
        <w:color w:val="7992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22"/>
            </w:rPr>
            <w:t xml:space="preserve">pagina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PAGE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1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di </w:t>
          </w:r>
          <w:r>
            <w:rPr>
              <w:b/>
              <w:i/>
              <w:color w:val="799280"/>
              <w:position w:val="-22"/>
            </w:rPr>
            <w:fldChar w:fldCharType="begin"/>
          </w:r>
          <w:r>
            <w:rPr>
              <w:position w:val="-22"/>
              <w:i/>
              <w:b/>
              <w:color w:val="799280"/>
            </w:rPr>
            <w:instrText xml:space="preserve"> NUMPAGES \* ARABIC </w:instrText>
          </w:r>
          <w:r>
            <w:rPr>
              <w:position w:val="-22"/>
              <w:i/>
              <w:b/>
              <w:color w:val="799280"/>
            </w:rPr>
            <w:fldChar w:fldCharType="separate"/>
          </w:r>
          <w:r>
            <w:rPr>
              <w:position w:val="-22"/>
              <w:i/>
              <w:b/>
              <w:color w:val="799280"/>
            </w:rPr>
            <w:t>4</w:t>
          </w:r>
          <w:r>
            <w:rPr>
              <w:position w:val="-22"/>
              <w:i/>
              <w:b/>
              <w:color w:val="799280"/>
            </w:rPr>
            <w:fldChar w:fldCharType="end"/>
          </w:r>
          <w:r>
            <w:rPr>
              <w:b/>
              <w:i/>
              <w:color w:val="799280"/>
              <w:position w:val="-22"/>
            </w:rPr>
            <w:t xml:space="preserve"> - RICHIESTA PER IL RICONOSCIMENTO DELLA QUALITA’ DEGLI EDIFICI - Allegato 2</w:t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799280"/>
              <w:position w:val="-33"/>
            </w:rPr>
          </w:pPr>
          <w:r>
            <w:rPr>
              <w:b/>
              <w:i/>
              <w:color w:val="799280"/>
              <w:position w:val="-33"/>
            </w:rPr>
          </w:r>
        </w:p>
      </w:tc>
    </w:tr>
  </w:tbl>
  <w:p>
    <w:pPr>
      <w:pStyle w:val="Footer"/>
      <w:rPr>
        <w:color w:val="799280"/>
      </w:rPr>
    </w:pPr>
    <w:r>
      <w:rPr>
        <w:color w:val="7992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79928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5:00Z</dcterms:created>
  <dc:creator>.</dc:creator>
  <dc:description/>
  <cp:keywords/>
  <dc:language>en-US</dc:language>
  <cp:lastModifiedBy> </cp:lastModifiedBy>
  <cp:lastPrinted>2011-03-23T11:28:00Z</cp:lastPrinted>
  <dcterms:modified xsi:type="dcterms:W3CDTF">2011-04-28T14:35:00Z</dcterms:modified>
  <cp:revision>3</cp:revision>
  <dc:subject/>
  <dc:title>AL COMUNE DI MONTEVARCHI - PROVINCIA DI AREZZO</dc:title>
</cp:coreProperties>
</file>